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before="120" w:after="120"/>
        <w:rPr>
          <w:color w:val="000000"/>
          <w:lang w:val="en-US" w:eastAsia="en-US"/>
        </w:rPr>
      </w:pPr>
      <w:r>
        <w:rPr/>
        <w:t>24. ТЫШКЫ СООДА</w:t>
      </w:r>
    </w:p>
    <w:p>
      <w:pPr>
        <w:pStyle w:val="Contents2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 xml:space="preserve">ВНЕШНЯЯ ТОРГОВЛЯ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Кыргыз Республикасынын товарларынын тышкы жана өз ара соода статистикасы</w:t>
            </w:r>
            <w:r>
              <w:rPr>
                <w:color w:val="000000"/>
                <w:sz w:val="20"/>
                <w:lang w:val="ru-RU"/>
              </w:rPr>
              <w:t xml:space="preserve"> товарларга карата декларацияларда, ошондой эле товарлардын экспорту жана импорту жөнүндө мамлекеттик статистика отчеттуулугунда камтылган маалыматтардын негизинде Улуттук статистика комитети тарабынан түзүлдү.</w:t>
            </w:r>
          </w:p>
          <w:p>
            <w:pPr>
              <w:pStyle w:val="Normal"/>
              <w:ind w:firstLine="3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 xml:space="preserve">Товарлардын тышкы жана өз ара соодасы </w:t>
            </w:r>
            <w:r>
              <w:rPr>
                <w:color w:val="000000"/>
                <w:sz w:val="20"/>
                <w:lang w:val="ru-RU"/>
              </w:rPr>
              <w:t>боюнча жыйынтык</w:t>
            </w:r>
            <w:r>
              <w:rPr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 xml:space="preserve">статистикалык маалыматтарга бажы статистикасында эсепке алынбаган айрым товарлардын экспорту жана импорту тууралуу маалыматтар да камтылат.  </w:t>
            </w:r>
          </w:p>
          <w:p>
            <w:pPr>
              <w:pStyle w:val="Normal"/>
              <w:ind w:firstLine="34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Мындан тышкары, Кыргыз Республикасы менен Казакстан Республикасынын Мамлекеттик чек арасынын чек аралык өткөрүү пунктарында жеке жактар тарабынан жүргүзүлгөн товар жүгүртүүлөрүнө тандалма изилдөөлөрдүн маалыматтары да колдонула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Тышкы соода жүгүртүү</w:t>
            </w:r>
            <w:r>
              <w:rPr>
                <w:color w:val="000000"/>
                <w:sz w:val="20"/>
                <w:lang w:val="ru-RU"/>
              </w:rPr>
              <w:t xml:space="preserve"> - товарлардын экспортунун жана импортунун нарктык көлөмдөрүнүн суммас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 xml:space="preserve">Товарлардын экспорту - </w:t>
            </w:r>
            <w:r>
              <w:rPr>
                <w:color w:val="000000"/>
                <w:sz w:val="20"/>
                <w:lang w:val="ru-RU"/>
              </w:rPr>
              <w:t>алар мамлекеттин материалдык ресурстарынын запастарын азайта турган товарларды өлкөдөн чыгарып кетүү.</w:t>
            </w:r>
          </w:p>
          <w:p>
            <w:pPr>
              <w:pStyle w:val="Normal"/>
              <w:ind w:firstLine="34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Товарлардын импорту -</w:t>
            </w:r>
            <w:r>
              <w:rPr>
                <w:color w:val="000000"/>
                <w:sz w:val="20"/>
                <w:lang w:val="ru-RU"/>
              </w:rPr>
              <w:t xml:space="preserve"> алар мамлекеттин материалдык ресурстарынын запастарына кошула турган товарларды Кыргыз Республикасынын аймагына киргизүү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Товарлардын тышкы соода сальдосу</w:t>
            </w:r>
            <w:r>
              <w:rPr>
                <w:color w:val="000000"/>
                <w:sz w:val="20"/>
                <w:lang w:val="ru-RU"/>
              </w:rPr>
              <w:t xml:space="preserve"> - товарлардын экспорту жана импортунун нарктык көлөмдөрүнүн ортосундагы айырма. Оң сальдо - бул экспорттун наркы импорттун наркынан ашышы, ал эми импорттун наркы экспорттон наркынан ашышы - терс сальдо болот.</w:t>
            </w:r>
          </w:p>
          <w:p>
            <w:pPr>
              <w:pStyle w:val="Normal"/>
              <w:ind w:firstLine="3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кспорттун географиялык бөлүштүрүүсү товардын багытталган өлкөсү боюнча, ал эми импорт - товар өндүрүлгөн өлкө боюнча жүргүзүлөт эгерде үчүнчү өлкөлөр болсо. Ошону менен бирге товарды жөнөткөн өлкө Евразия экономикалык биримдигине мүчө-мамлекет болуп саналса, импорт жөнөткөн өлкө боюнча эсепке алынат.</w:t>
            </w:r>
          </w:p>
          <w:p>
            <w:pPr>
              <w:pStyle w:val="Normal"/>
              <w:ind w:firstLine="34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Кызмат көрсөтүү</w:t>
            </w:r>
            <w:r>
              <w:rPr>
                <w:color w:val="000000"/>
                <w:sz w:val="20"/>
                <w:lang w:val="ru-RU"/>
              </w:rPr>
              <w:t xml:space="preserve"> - бул өндүрүштүк ишмердиктин натыйжасы (жыйынтыгы), ал бирдиктерди керектөөчүлөрдүн абалын өзгөртөт же продуктулар же финансылык активдер менен алмашууга көмөктөшө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Тышкы соода кызмат көрсөтүүлөрү</w:t>
            </w:r>
            <w:r>
              <w:rPr>
                <w:color w:val="000000"/>
                <w:sz w:val="20"/>
                <w:lang w:val="ru-RU"/>
              </w:rPr>
              <w:t xml:space="preserve"> болуп резидентттердин жана резидент эместердин ортосунда операцияларды жүргүзүү түшүнүлөт. Кызмат көрсөтүүлөрдүн экспорту - резидент эместерге кызмат көрсөтүү, ал эми резидент эместер көрсөткөн кызматтарды алуу - импорт деп түшүнүлөт. </w:t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Kyrghyz Times;Calibri"/>
                <w:color w:val="000000"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Arial" w:hAnsi="Arial" w:cs="Arial"/>
                <w:b/>
                <w:b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Статистика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>внешней и взаимной торговли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>Кыргызской Республики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>товарами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сформирована Национальным статистическим комитетом на основе сведений, содержащихся в декларациях на товары, а также государственной статистической отчетности об экспорте и импорте товаров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В итоговые статистические данные по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>внешней и взаимной торговл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 xml:space="preserve">товарам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включаются также данные об объемах экспорта и импорта отдельных товаров, не учитываемых таможенной статистикой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Кроме того, используются данные выборочного обследования оборота товаров на пограничных пунктах пропуска Государственной границы Кыргызской Республики с Республикой Казахстан, осуществляемых физическими лицами.  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>Внешнеторговый оборот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- сумма стоимостных объемов экспорта и импорта товаров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 xml:space="preserve">Экспорт товаров –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вывоз из страны товаров, которые уменьшают запасы материальных ресурсов государств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 xml:space="preserve">Импорт товаров 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ввоз на территорию Кыргызской Республики товаров, которые добавляются к запасам материальных ресурсов государств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 xml:space="preserve">Сальдо внешней торговли товарами 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разница между стоимостными объемами экспорта и импорта товаров. Сальдо считается положительным, если стоимость экспорта превышает стоимость импорта, отрицательным - при обратном соотношении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Географическое распределение экспорта производится по стране назначения товара, импорта – по стране происхождения товара (в случае операций с третьими странами). Если страна является государством-членом Евразийского экономического союза, то импорт учитывается по стране отправления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 xml:space="preserve">Услуга 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это результат производственной деятельности, которая изменяет состояние потребляющих единиц или содействует обмену продуктами или финансовыми активам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Под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  <w:t>внешней торговлей услугами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понимается совершение операций между резидентами и нерезидентами. Под экспортом услуг понимается их предоставление нерезиденту, под импортом – получение от нерезидента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36"/>
        <w:rPr/>
      </w:pPr>
      <w:r>
        <w:rPr/>
      </w:r>
    </w:p>
    <w:p>
      <w:pPr>
        <w:pStyle w:val="36"/>
        <w:rPr/>
      </w:pPr>
      <w:r>
        <w:rPr/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36"/>
        <w:rPr>
          <w:sz w:val="25"/>
          <w:szCs w:val="25"/>
        </w:rPr>
      </w:pPr>
      <w:r>
        <w:rPr>
          <w:sz w:val="25"/>
          <w:szCs w:val="25"/>
        </w:rPr>
        <w:t>Товарлардын тышкы жана өз ара соодасынын негизги көрсөткүчтөрү</w:t>
      </w:r>
    </w:p>
    <w:p>
      <w:pPr>
        <w:pStyle w:val="36"/>
        <w:rPr>
          <w:rFonts w:ascii="Arial" w:hAnsi="Arial" w:cs="Arial"/>
          <w:i/>
          <w:i/>
          <w:iCs w:val="false"/>
        </w:rPr>
      </w:pPr>
      <w:r>
        <w:rPr>
          <w:rFonts w:cs="Arial" w:ascii="Arial" w:hAnsi="Arial"/>
          <w:i/>
          <w:iCs w:val="false"/>
        </w:rPr>
        <w:t>Основные показатели внешней и взаимной торговли товарами</w:t>
      </w:r>
    </w:p>
    <w:p>
      <w:pPr>
        <w:pStyle w:val="36"/>
        <w:rPr/>
      </w:pPr>
      <w:r>
        <w:rPr/>
        <w:t>24.1. Товарлардын тышкы жана өз ара соодасы</w:t>
      </w:r>
    </w:p>
    <w:p>
      <w:pPr>
        <w:pStyle w:val="36"/>
        <w:rPr/>
      </w:pPr>
      <w:r>
        <w:rPr/>
        <w:t xml:space="preserve">Внешняя и взаимная торговля товарами </w:t>
        <w:br/>
      </w:r>
    </w:p>
    <w:tbl>
      <w:tblPr>
        <w:tblW w:w="9960" w:type="dxa"/>
        <w:jc w:val="left"/>
        <w:tblInd w:w="-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"/>
        <w:gridCol w:w="2561"/>
        <w:gridCol w:w="992"/>
        <w:gridCol w:w="992"/>
        <w:gridCol w:w="993"/>
        <w:gridCol w:w="992"/>
        <w:gridCol w:w="992"/>
        <w:gridCol w:w="2410"/>
      </w:tblGrid>
      <w:tr>
        <w:trPr/>
        <w:tc>
          <w:tcPr>
            <w:tcW w:w="2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7"/>
                <w:lang w:val="ru-RU"/>
              </w:rPr>
            </w:r>
          </w:p>
        </w:tc>
        <w:tc>
          <w:tcPr>
            <w:tcW w:w="9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ind w:left="113" w:hanging="113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КШнын млн. доллары</w:t>
            </w:r>
            <w:r>
              <w:rPr>
                <w:b/>
                <w:i/>
                <w:sz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  <w:lang w:val="ru-RU"/>
              </w:rPr>
              <w:t>Млн. долларов США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Кыргыз Республикасынын товарларынын тышкы жана өз ара</w:t>
              <w:br/>
              <w:t>соода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6 97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5 69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8 33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2 05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5 902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ru-RU"/>
              </w:rPr>
              <w:t xml:space="preserve">Оборот внешней </w:t>
              <w:br/>
              <w:t>и взаимной торговли Кыргызской Республики товарами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МШ өлкөлөр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2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89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06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5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 417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8"/>
                <w:szCs w:val="18"/>
                <w:lang w:val="ru-RU"/>
              </w:rPr>
              <w:t xml:space="preserve">КМШдан тышкары </w:t>
              <w:br/>
              <w:t>өлкөлө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74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79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26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544,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 485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страны </w:t>
              <w:br/>
              <w:t>вне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АЭБ өлкөлөр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74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43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42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 77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599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үчүнчү өлкөлөр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23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25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9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7 28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 303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третьи страны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Эк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 98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 97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 75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5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 384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ru-RU"/>
              </w:rPr>
              <w:t>Экспорт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МШ өлкөлөр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5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5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1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 76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609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8"/>
                <w:szCs w:val="18"/>
                <w:lang w:val="ru-RU"/>
              </w:rPr>
              <w:t xml:space="preserve">КМШдан тышкары </w:t>
              <w:br/>
              <w:t>өлкөлө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12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21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73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9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775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страны </w:t>
              <w:br/>
              <w:t>вне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АЭБ өлкөлөр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4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9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50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307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үчүнчү өлкөлөр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34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41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96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74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077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третьи страны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4 98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3 71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5 58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0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2 517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ru-RU"/>
              </w:rPr>
              <w:t>Импорт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36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14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5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 75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 807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8"/>
                <w:szCs w:val="18"/>
                <w:lang w:val="ru-RU"/>
              </w:rPr>
              <w:t>КМШдан тышкары</w:t>
              <w:br/>
              <w:t xml:space="preserve"> өлкөлө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61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57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52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05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 710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</w:t>
              <w:br/>
              <w:t>вне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88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63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26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 292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үчүнчү өлкөлөр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88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83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94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6 53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 225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третьи страны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альд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-3 0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-1 74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-2 8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7 54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-9 133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ru-RU"/>
              </w:rPr>
              <w:t>Сальдо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 51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 39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2 03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1 9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2 198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18"/>
                <w:szCs w:val="18"/>
                <w:lang w:val="ru-RU"/>
              </w:rPr>
              <w:t>КМШдан тышкары</w:t>
              <w:br/>
              <w:t xml:space="preserve"> өлкөлө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21" w:firstLine="11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 49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35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7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5 55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6 935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</w:t>
              <w:br/>
              <w:t>вне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 45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 33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 84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 76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 985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үчүнчү өлкөлөр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1 54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41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98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5 78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7 148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третьи страны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9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Өткөн жылга карата пайыз менен</w:t>
            </w:r>
            <w:r>
              <w:rPr>
                <w:b/>
                <w:bCs/>
                <w:i/>
                <w:sz w:val="18"/>
                <w:szCs w:val="18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  <w:lang w:val="ru-RU"/>
              </w:rPr>
              <w:t>В процентах к предыдущему году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Кыргыз Республикасынын товарларынын тышкы жана </w:t>
            </w:r>
            <w:r>
              <w:rPr>
                <w:b/>
                <w:sz w:val="18"/>
                <w:szCs w:val="18"/>
                <w:lang w:val="ru-RU"/>
              </w:rPr>
              <w:t>өз ара</w:t>
            </w:r>
            <w:r>
              <w:rPr>
                <w:b/>
                <w:bCs/>
                <w:sz w:val="18"/>
                <w:szCs w:val="18"/>
                <w:lang w:val="ru-RU"/>
              </w:rPr>
              <w:br/>
              <w:t>соода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4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1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ru-RU"/>
              </w:rPr>
              <w:t xml:space="preserve">Оборот внешней </w:t>
              <w:br/>
              <w:t>и взаимной торговли</w:t>
              <w:br/>
              <w:t xml:space="preserve">Кыргызской </w:t>
              <w:br/>
              <w:t>Республики товарами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3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8"/>
                <w:szCs w:val="18"/>
                <w:lang w:val="ru-RU"/>
              </w:rPr>
              <w:t>КМШдан тышкары</w:t>
              <w:br/>
              <w:t xml:space="preserve"> өлкөлө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страны </w:t>
              <w:br/>
              <w:t>вне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6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үчүнчү өлкөлөр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4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5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третьи страны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Эк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0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ru-RU"/>
              </w:rPr>
              <w:t>Экспорт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1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8"/>
                <w:szCs w:val="18"/>
                <w:lang w:val="ru-RU"/>
              </w:rPr>
              <w:t>КМШдан тышкары</w:t>
              <w:br/>
              <w:t xml:space="preserve"> өлкөлө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9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страны </w:t>
              <w:br/>
              <w:t>вне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үчүнчү өлкөлөр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7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третьи страны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7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7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ru-RU"/>
              </w:rPr>
              <w:t>Импорт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МШ өлкөлөр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2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1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8"/>
                <w:szCs w:val="18"/>
                <w:lang w:val="ru-RU"/>
              </w:rPr>
              <w:t>КМШдан тышкары</w:t>
              <w:br/>
              <w:t xml:space="preserve"> өлкөлө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3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страны </w:t>
              <w:br/>
              <w:t>вне СНГ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9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20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i/>
                <w:sz w:val="20"/>
                <w:szCs w:val="17"/>
                <w:lang w:val="ru-RU"/>
              </w:rPr>
            </w:r>
          </w:p>
        </w:tc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үчүнчү өлкөлөр 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2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1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третьи страны</w:t>
            </w:r>
          </w:p>
        </w:tc>
      </w:tr>
    </w:tbl>
    <w:p>
      <w:pPr>
        <w:pStyle w:val="351"/>
        <w:rPr/>
      </w:pPr>
      <w:r>
        <w:rPr/>
        <w:t>24.2. Товарлардын айрым өлкөлөр боюнча тышкы жана өз ара соодасы</w:t>
      </w:r>
    </w:p>
    <w:p>
      <w:pPr>
        <w:pStyle w:val="Normal"/>
        <w:jc w:val="center"/>
        <w:rPr/>
      </w:pPr>
      <w:r>
        <w:rPr>
          <w:sz w:val="20"/>
          <w:lang w:val="ru-RU"/>
        </w:rPr>
        <w:t>(АКШнын млн. доллары</w:t>
      </w:r>
      <w:r>
        <w:rPr>
          <w:i/>
          <w:sz w:val="20"/>
          <w:lang w:val="ru-RU"/>
        </w:rPr>
        <w:t>)</w:t>
      </w:r>
    </w:p>
    <w:p>
      <w:pPr>
        <w:pStyle w:val="331"/>
        <w:rPr>
          <w:color w:val="FF0000"/>
        </w:rPr>
      </w:pPr>
      <w:r>
        <w:rPr>
          <w:i/>
          <w:iCs/>
          <w:color w:val="FF0000"/>
          <w:sz w:val="22"/>
          <w:szCs w:val="22"/>
        </w:rPr>
        <w:t>Внешняя и взаимная торговля товарами по отдельным странам</w:t>
      </w:r>
      <w:r>
        <w:rPr>
          <w:color w:val="FF0000"/>
        </w:rPr>
        <w:t xml:space="preserve"> </w:t>
        <w:br/>
      </w:r>
      <w:r>
        <w:rPr>
          <w:b w:val="false"/>
          <w:bCs/>
          <w:i/>
          <w:iCs/>
          <w:color w:val="FF0000"/>
          <w:lang w:val="ky-KG"/>
        </w:rPr>
        <w:t>(</w:t>
      </w:r>
      <w:r>
        <w:rPr>
          <w:b w:val="false"/>
          <w:bCs/>
          <w:i/>
          <w:iCs/>
          <w:color w:val="FF0000"/>
        </w:rPr>
        <w:t>млн. долларов США</w:t>
      </w:r>
      <w:r>
        <w:rPr>
          <w:b w:val="false"/>
          <w:bCs/>
          <w:i/>
          <w:iCs/>
          <w:color w:val="FF0000"/>
          <w:lang w:val="ky-KG"/>
        </w:rPr>
        <w:t>)</w:t>
      </w:r>
    </w:p>
    <w:tbl>
      <w:tblPr>
        <w:tblW w:w="9852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2"/>
        <w:gridCol w:w="1062"/>
        <w:gridCol w:w="1046"/>
        <w:gridCol w:w="1042"/>
        <w:gridCol w:w="1042"/>
        <w:gridCol w:w="1059"/>
        <w:gridCol w:w="1836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rPr>
                <w:rFonts w:ascii="Kyrghyz Times;Calibri" w:hAnsi="Kyrghyz Times;Calibri" w:cs="Kyrghyz Times;Calibri"/>
                <w:b/>
                <w:b/>
                <w:sz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ru-RU"/>
              </w:rPr>
            </w:r>
          </w:p>
        </w:tc>
        <w:tc>
          <w:tcPr>
            <w:tcW w:w="2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Товарлардын экспорту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ru-RU"/>
              </w:rPr>
              <w:t>Экспорт товаров</w:t>
            </w:r>
          </w:p>
        </w:tc>
        <w:tc>
          <w:tcPr>
            <w:tcW w:w="3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Товарлардын импорту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ru-RU"/>
              </w:rPr>
              <w:t>Импорт товаров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7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7"/>
                <w:lang w:val="ru-RU"/>
              </w:rPr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1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3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рдыгы</w:t>
            </w:r>
          </w:p>
        </w:tc>
        <w:tc>
          <w:tcPr>
            <w:tcW w:w="8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 752,2</w:t>
            </w:r>
          </w:p>
        </w:tc>
        <w:tc>
          <w:tcPr>
            <w:tcW w:w="10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 254,7</w:t>
            </w:r>
          </w:p>
        </w:tc>
        <w:tc>
          <w:tcPr>
            <w:tcW w:w="104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384,9</w:t>
            </w:r>
          </w:p>
        </w:tc>
        <w:tc>
          <w:tcPr>
            <w:tcW w:w="10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 580,2</w:t>
            </w:r>
          </w:p>
        </w:tc>
        <w:tc>
          <w:tcPr>
            <w:tcW w:w="10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 803,2</w:t>
            </w:r>
          </w:p>
        </w:tc>
        <w:tc>
          <w:tcPr>
            <w:tcW w:w="105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2 517,9</w:t>
            </w:r>
          </w:p>
        </w:tc>
        <w:tc>
          <w:tcPr>
            <w:tcW w:w="18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rPr>
                <w:rFonts w:ascii="Arial" w:hAnsi="Arial" w:cs="Arial"/>
                <w:b/>
                <w:b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Всего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ын ичинен өлкөлөр боюнча: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</w:t>
              <w:br/>
              <w:t>по странам: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Армен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3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5,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3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Армен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5,8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24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34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8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87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83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Беларус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кстан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382,2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410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449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661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770,2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922,4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Казахстан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393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 069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823,7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1 911,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2 406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2 282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Росс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жан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6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,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6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Азербайджан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4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4,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,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22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35,0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Груз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 xml:space="preserve">3,9  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1,5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1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Молдова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ажикстан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23,8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3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1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4,1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1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1,2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Таджикистан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үркмөнстан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5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4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4,6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32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77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58,9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Туркменистан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/>
            </w:pPr>
            <w:r>
              <w:rPr>
                <w:sz w:val="18"/>
                <w:lang w:val="ru-RU"/>
              </w:rPr>
              <w:t>Өзбөкстан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80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236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290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316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362,6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403,2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Узбекистан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6,5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54,6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,9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Украина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,6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Австр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ьг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6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,5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Бельг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5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6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3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4,6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1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Герман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7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,1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,8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8,9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Итал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в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7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Латв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,9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6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,4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Литва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Нидерланды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2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,8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Польша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7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0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Серб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Словения</w:t>
            </w:r>
          </w:p>
        </w:tc>
      </w:tr>
      <w:tr>
        <w:trPr>
          <w:trHeight w:val="711" w:hRule="atLeast"/>
        </w:trPr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</w:rPr>
              <w:t>(Улуу Британия)</w:t>
              <w:br/>
            </w:r>
            <w:r>
              <w:rPr>
                <w:sz w:val="18"/>
              </w:rPr>
              <w:t>Бириккен</w:t>
              <w:br/>
            </w:r>
            <w:r>
              <w:rPr>
                <w:sz w:val="18"/>
                <w:lang w:val="ru-RU"/>
              </w:rPr>
              <w:t>Падышалыгы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4,2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1,3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65" w:hanging="0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Соединенное</w:t>
              <w:br/>
              <w:t xml:space="preserve">Королевство </w:t>
              <w:br/>
              <w:t>(Великобритания)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9,6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1,7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Франц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ц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,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Швец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,6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88,6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2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Швейцар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оганстан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9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3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Афганистан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раил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7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Израил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5,2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7,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45,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107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88,5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Инд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3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25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26,9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34,6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40,6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Иран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ытай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4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463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 069,5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353,3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Китай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онголия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7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Монгол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/>
            </w:pPr>
            <w:r>
              <w:rPr>
                <w:sz w:val="18"/>
                <w:lang w:val="ru-RU"/>
              </w:rPr>
              <w:t>Бириккен Араб</w:t>
              <w:br/>
              <w:t xml:space="preserve"> Эмираттары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4,8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1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9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,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9,3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65" w:firstLine="20"/>
              <w:jc w:val="both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Объединенные    Арабские Эмираты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акистан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2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7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,8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Пакистан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/>
            </w:pPr>
            <w:r>
              <w:rPr>
                <w:sz w:val="18"/>
                <w:lang w:val="ru-RU"/>
              </w:rPr>
              <w:t>Корея</w:t>
              <w:br/>
              <w:t>Республикасы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4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6,5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0,7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Республика </w:t>
              <w:br/>
              <w:t>Коре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үрк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6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0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3,1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1,6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8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3,4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Турц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Япони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,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2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5,0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Япония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над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,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,1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Канада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85"/>
              <w:rPr/>
            </w:pPr>
            <w:r>
              <w:rPr>
                <w:sz w:val="18"/>
                <w:lang w:val="ru-RU"/>
              </w:rPr>
              <w:t>Америка Кошмо</w:t>
              <w:br/>
              <w:t>Штаттары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5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1,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0,6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98" w:hanging="113"/>
              <w:jc w:val="both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Соединенные</w:t>
            </w:r>
          </w:p>
          <w:p>
            <w:pPr>
              <w:pStyle w:val="Normal"/>
              <w:spacing w:before="20" w:after="0"/>
              <w:ind w:left="198" w:hanging="113"/>
              <w:jc w:val="both"/>
              <w:rPr/>
            </w:pPr>
            <w:r>
              <w:rPr>
                <w:rFonts w:eastAsia="Arial" w:cs="Arial" w:ascii="Arial" w:hAnsi="Arial"/>
                <w:i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lang w:val="ru-RU"/>
              </w:rPr>
              <w:t>Штаты Америки</w:t>
            </w:r>
          </w:p>
        </w:tc>
      </w:tr>
    </w:tbl>
    <w:p>
      <w:pPr>
        <w:pStyle w:val="351"/>
        <w:rPr/>
      </w:pPr>
      <w:r>
        <w:rPr/>
        <w:t>24.3. ЕАЭБ ТЭИ ТН бөлүмдөрү боюнча товарлардын экспортунун түзүмү</w:t>
      </w:r>
    </w:p>
    <w:p>
      <w:pPr>
        <w:pStyle w:val="Normal"/>
        <w:jc w:val="center"/>
        <w:rPr/>
      </w:pPr>
      <w:r>
        <w:rPr>
          <w:sz w:val="20"/>
          <w:lang w:val="ru-RU"/>
        </w:rPr>
        <w:t>(АКШнын млн. доллары)</w:t>
      </w:r>
    </w:p>
    <w:p>
      <w:pPr>
        <w:pStyle w:val="331"/>
        <w:rPr/>
      </w:pPr>
      <w:r>
        <w:rPr>
          <w:b w:val="false"/>
          <w:bCs/>
          <w:i/>
          <w:iCs/>
          <w:sz w:val="22"/>
          <w:szCs w:val="22"/>
          <w:lang w:val="en-US" w:eastAsia="en-US"/>
        </w:rPr>
        <w:t>Структура экспорта товаров по разделам ТН ВЭД ЕАЭС</w:t>
      </w:r>
      <w:r>
        <w:rPr>
          <w:b w:val="false"/>
          <w:bCs/>
          <w:i/>
          <w:iCs/>
          <w:lang w:val="en-US" w:eastAsia="en-US"/>
        </w:rPr>
        <w:br/>
        <w:t>(млн.</w:t>
      </w:r>
      <w:r>
        <w:rPr/>
        <w:t xml:space="preserve"> долларов США)</w:t>
      </w:r>
      <w:r>
        <w:br w:type="page"/>
      </w:r>
    </w:p>
    <w:tbl>
      <w:tblPr>
        <w:tblW w:w="9852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22"/>
        <w:gridCol w:w="822"/>
        <w:gridCol w:w="822"/>
        <w:gridCol w:w="822"/>
        <w:gridCol w:w="822"/>
        <w:gridCol w:w="2977"/>
      </w:tblGrid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ru-RU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2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8"/>
                <w:lang w:val="ru-RU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18"/>
                <w:vertAlign w:val="superscript"/>
                <w:lang w:val="ru-RU"/>
              </w:rPr>
            </w:pPr>
            <w:r>
              <w:rPr>
                <w:b/>
                <w:sz w:val="18"/>
                <w:lang w:val="ru-RU"/>
              </w:rPr>
              <w:t>Бардыгы</w:t>
            </w:r>
          </w:p>
        </w:tc>
        <w:tc>
          <w:tcPr>
            <w:tcW w:w="8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86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,1</w:t>
            </w:r>
          </w:p>
        </w:tc>
        <w:tc>
          <w:tcPr>
            <w:tcW w:w="8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 973,2</w:t>
            </w:r>
          </w:p>
        </w:tc>
        <w:tc>
          <w:tcPr>
            <w:tcW w:w="8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752,2</w:t>
            </w:r>
          </w:p>
        </w:tc>
        <w:tc>
          <w:tcPr>
            <w:tcW w:w="8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54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8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 384,9</w:t>
            </w:r>
          </w:p>
        </w:tc>
        <w:tc>
          <w:tcPr>
            <w:tcW w:w="297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vertAlign w:val="superscript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ru-RU"/>
              </w:rPr>
              <w:t>Всего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Тирүү мал жана малдан </w:t>
              <w:br/>
              <w:t>алынган азык-түлүктө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4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5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52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Живые животные и продукты</w:t>
              <w:br/>
              <w:t>животного происхождения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Өсүмдүктөн алынган </w:t>
              <w:br/>
              <w:t>азык-түлүктө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5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5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8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Продукты растительного</w:t>
              <w:br/>
              <w:t>происхождения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Малдын жана өсүмдүктүн майлары; аларды иштетүүдөн алынган </w:t>
              <w:br/>
              <w:t xml:space="preserve">азык-түлүктөр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Жиры и масла</w:t>
              <w:br/>
              <w:t>животного или растительного происхождения; продукты</w:t>
              <w:br/>
              <w:t xml:space="preserve"> их расщепления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Даяр тамак-аш азык түлүктөрү; алкогол жана </w:t>
              <w:br/>
              <w:t xml:space="preserve">алкоголсуз ичимдиктер </w:t>
              <w:br/>
              <w:t>жана уксус; тамеки жана аны алмаштыруучула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8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1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67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Готовые пищевые</w:t>
              <w:br/>
              <w:t>продукты; алкогольные</w:t>
              <w:br/>
              <w:t>и безалкогольные напитки</w:t>
              <w:br/>
              <w:t>и уксус; табак</w:t>
              <w:br/>
              <w:t>и его заменители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>Минера</w:t>
            </w:r>
            <w:r>
              <w:rPr>
                <w:sz w:val="18"/>
              </w:rPr>
              <w:t>лдык продуктула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6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2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64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7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Минеральные продукты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>Химиялык жана ага байланыштуу өнөр жай тармактарынын продукциясы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7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Продукция химической</w:t>
              <w:br/>
              <w:t>и связанных с ней отраслей</w:t>
              <w:br/>
              <w:t xml:space="preserve"> промышленности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Пластмасса жана андан </w:t>
              <w:br/>
              <w:t xml:space="preserve">жасалган буюмдар; каучук </w:t>
              <w:br/>
              <w:t>жана резина буюмдары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Пластмассы</w:t>
              <w:br/>
              <w:t xml:space="preserve">и изделия из них; </w:t>
              <w:br/>
              <w:t>каучук и резиновые изделия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Булгаары сырьесу, булгаары, накта тери жана андан </w:t>
              <w:br/>
              <w:t xml:space="preserve">жасалган буюмдар; жолго </w:t>
              <w:br/>
              <w:t xml:space="preserve">керек буюмдар; сумкалар жана ушул өѕдүү товарлар; малдын ичегисинен </w:t>
              <w:br/>
              <w:t xml:space="preserve">жасалган буюмдар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Кожевенное сырье, </w:t>
              <w:br/>
              <w:t>кожа, натуральный мех</w:t>
              <w:br/>
              <w:t xml:space="preserve">и изделия из них; </w:t>
              <w:br/>
              <w:t>дорожные принадлежности,</w:t>
              <w:br/>
              <w:t xml:space="preserve"> сумки и подобные им</w:t>
              <w:br/>
              <w:t>товары; изделия из кишок</w:t>
              <w:br/>
              <w:t xml:space="preserve">животных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Жыгач жана жыгачтан </w:t>
              <w:br/>
              <w:t xml:space="preserve">жасалган буюмдар; жыгач көмүрү; пробка жана андан </w:t>
              <w:br/>
              <w:t>жасалган буюмда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Древесина</w:t>
              <w:br/>
              <w:t xml:space="preserve">и изделия из древесины; </w:t>
              <w:br/>
              <w:t xml:space="preserve">древесный уголь; </w:t>
              <w:br/>
              <w:t>пробка и изделия из нее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Жыгачтан жана башка </w:t>
              <w:br/>
              <w:t xml:space="preserve">булалуу өсүмдүк материалынан жасалган кагаз массасы; </w:t>
              <w:br/>
              <w:t>макулатура; кагаз, картон жана андан жасалган буюмда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Бумажная масса</w:t>
              <w:br/>
              <w:t>из древесины или</w:t>
              <w:br/>
              <w:t>из других волокнистых</w:t>
              <w:br/>
              <w:t xml:space="preserve">растительных материалов; </w:t>
              <w:br/>
              <w:t>макулатура; бумага, картон</w:t>
              <w:br/>
              <w:t>и изделия из них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</w:rPr>
            </w:pPr>
            <w:r>
              <w:rPr>
                <w:sz w:val="18"/>
              </w:rPr>
              <w:t>Текстиль жана текстиль буюмдары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92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,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Текстиль</w:t>
              <w:br/>
              <w:t>и текстильные изделия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Бут кийим, баш кийим, </w:t>
              <w:br/>
              <w:t xml:space="preserve">кол чатыр жана бүктөмө </w:t>
              <w:br/>
              <w:t xml:space="preserve">таякча, чыбык, камчы жана </w:t>
              <w:br/>
              <w:t xml:space="preserve">алардын бөлүктөрү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Обувь, </w:t>
              <w:br/>
              <w:t xml:space="preserve">головные уборы, зонты, </w:t>
              <w:br/>
              <w:t xml:space="preserve">трости складные, </w:t>
              <w:br/>
              <w:t>хлысты, кнуты и их части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lang w:val="ru-RU"/>
              </w:rPr>
              <w:t xml:space="preserve">Таш, гипс, цемент, </w:t>
              <w:br/>
              <w:t>асбест, слюда жана ушул өңдүү материалдардан</w:t>
              <w:br/>
              <w:t>жасалган буюмдар;</w:t>
              <w:br/>
              <w:t xml:space="preserve"> керамика буюмдары; </w:t>
              <w:br/>
              <w:t xml:space="preserve">айнек жана андан </w:t>
              <w:br/>
              <w:t>жасалган буюмда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1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9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9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7,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Изделия </w:t>
              <w:br/>
              <w:t xml:space="preserve">из камня, гипса, </w:t>
              <w:br/>
              <w:t>цемента, асбеста,</w:t>
              <w:br/>
              <w:t>слюды и из подобных</w:t>
              <w:br/>
              <w:t>материалов; керамические</w:t>
              <w:br/>
              <w:t>изделия; стекло</w:t>
              <w:br/>
              <w:t>и изделия из него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>Табигый же өстүрүлгөн</w:t>
              <w:br/>
              <w:t xml:space="preserve">бермет, кымбат баалуу </w:t>
              <w:br/>
              <w:t xml:space="preserve">же жарым кымбат баалуу </w:t>
              <w:br/>
              <w:t xml:space="preserve">таштар, кымбат баалуу </w:t>
              <w:br/>
              <w:t xml:space="preserve">металлдар жана алардан </w:t>
              <w:br/>
              <w:t xml:space="preserve">жасалган буюмдар; </w:t>
              <w:br/>
              <w:t>бижутерия; тыйында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53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10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426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285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Жемчуг природный </w:t>
              <w:br/>
              <w:t xml:space="preserve">или культивированный, </w:t>
              <w:br/>
              <w:t>драгоценные или</w:t>
              <w:br/>
              <w:t>полудрагоценные камни,</w:t>
              <w:br/>
              <w:t>драгоценные металлы</w:t>
              <w:br/>
              <w:t xml:space="preserve"> и изделия из них; бижутерия;</w:t>
              <w:br/>
              <w:t xml:space="preserve">монеты </w:t>
            </w:r>
          </w:p>
        </w:tc>
      </w:tr>
      <w:tr>
        <w:trPr/>
        <w:tc>
          <w:tcPr>
            <w:tcW w:w="2765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ландысы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42" w:hanging="85"/>
              <w:jc w:val="right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продолжение</w:t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31"/>
              <w:keepNext w:val="false"/>
              <w:widowControl/>
              <w:snapToGrid w:val="false"/>
              <w:spacing w:before="0" w:after="0"/>
              <w:ind w:left="142" w:hanging="85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85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Кымбат баалуу эмес </w:t>
              <w:br/>
              <w:t>металлдар жана алардан</w:t>
              <w:br/>
              <w:t xml:space="preserve"> жасалган буюмдар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2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8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9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43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8,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85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Недрагоценные</w:t>
              <w:br/>
              <w:t>металлы и изделия</w:t>
              <w:br/>
              <w:t>из них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>Машиналар, жабдуулар жана механизмдер; электр-техни-</w:t>
              <w:br/>
              <w:t xml:space="preserve">калык жабдуу; алардын бөлүктөрү; телекөрсөтүүнү жана үн уктурууну жазуу жана көрсөтүү үчүн аппаратура; </w:t>
              <w:br/>
              <w:t>алардын бөлүктөрү жана</w:t>
              <w:br/>
              <w:t xml:space="preserve"> тетиктер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4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1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8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1,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Машины, оборудование</w:t>
              <w:br/>
              <w:t>и механизмы;</w:t>
              <w:br/>
              <w:t xml:space="preserve">электротехническое </w:t>
              <w:br/>
              <w:t xml:space="preserve">оборудование; </w:t>
              <w:br/>
              <w:t>их части; аппаратура</w:t>
              <w:br/>
              <w:t>для записи и воспроизведения телевизионного изображения</w:t>
              <w:br/>
              <w:t>и звука; их части</w:t>
              <w:br/>
              <w:t>и принадлежности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>Жерде жүрүүчү, аба жана суу транспорт каражаттары,</w:t>
              <w:br/>
              <w:t xml:space="preserve"> алардын бөлүктөрү жана</w:t>
              <w:br/>
              <w:t>тетиктер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6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8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6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4,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Средства наземного, </w:t>
              <w:br/>
              <w:t>воздушного и водного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Оптика, сүрөт, кинематографиялык, өлчөгүч, контролдук, </w:t>
              <w:br/>
              <w:t xml:space="preserve">медициналык приборлор жана аппараттар; сааттар; музыкалык аспаптар, алардын бөлүктөрү жана </w:t>
              <w:br/>
              <w:t>тетиктер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,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Приборы и аппараты</w:t>
              <w:br/>
              <w:t>оптические, фотографические,</w:t>
              <w:br/>
              <w:t xml:space="preserve">кинематографические, </w:t>
              <w:br/>
              <w:t xml:space="preserve">измерительные, контрольные, </w:t>
              <w:br/>
              <w:t xml:space="preserve">медицинские; часы; </w:t>
              <w:br/>
              <w:t>музыкальные инструменты,</w:t>
              <w:br/>
              <w:t>их части и принадлежности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lang w:val="ru-RU"/>
              </w:rPr>
              <w:t xml:space="preserve">Ар түрдүү өнөр жай товарлары (искусство чыгармаларын </w:t>
              <w:br/>
              <w:t>кошкондо)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5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,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Разные промышленные</w:t>
              <w:br/>
              <w:t>товары (включая произведения искусства)</w:t>
            </w:r>
          </w:p>
        </w:tc>
      </w:tr>
    </w:tbl>
    <w:p>
      <w:pPr>
        <w:pStyle w:val="351"/>
        <w:rPr/>
      </w:pPr>
      <w:r>
        <w:rPr/>
        <w:t>24.4. ЕАЭБ ТЭИ ТН бөлүмдөрү боюнча товарлардын импортунун түзүмү</w:t>
      </w:r>
    </w:p>
    <w:p>
      <w:pPr>
        <w:pStyle w:val="Normal"/>
        <w:jc w:val="center"/>
        <w:rPr/>
      </w:pPr>
      <w:r>
        <w:rPr>
          <w:sz w:val="20"/>
          <w:lang w:val="ru-RU"/>
        </w:rPr>
        <w:t>(АКШнын млн. доллары)</w:t>
      </w:r>
    </w:p>
    <w:p>
      <w:pPr>
        <w:pStyle w:val="331"/>
        <w:rPr/>
      </w:pPr>
      <w:r>
        <w:rPr>
          <w:i/>
          <w:iCs/>
          <w:sz w:val="22"/>
          <w:szCs w:val="22"/>
        </w:rPr>
        <w:t>Структура импорта товаров по разделам ТН ВЭД ЕАЭС</w:t>
        <w:br/>
      </w:r>
      <w:r>
        <w:rPr>
          <w:b w:val="false"/>
          <w:bCs/>
          <w:i/>
          <w:iCs/>
        </w:rPr>
        <w:t>(млн. долларов США)</w:t>
      </w:r>
      <w:r>
        <w:br w:type="page"/>
      </w:r>
    </w:p>
    <w:tbl>
      <w:tblPr>
        <w:tblW w:w="9852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850"/>
        <w:gridCol w:w="851"/>
        <w:gridCol w:w="850"/>
        <w:gridCol w:w="851"/>
        <w:gridCol w:w="851"/>
        <w:gridCol w:w="2693"/>
      </w:tblGrid>
      <w:tr>
        <w:trPr/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8"/>
                <w:lang w:val="ru-RU"/>
              </w:rPr>
            </w:r>
          </w:p>
        </w:tc>
      </w:tr>
      <w:tr>
        <w:trPr/>
        <w:tc>
          <w:tcPr>
            <w:tcW w:w="290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aaieiaie31"/>
              <w:keepNext w:val="false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Бардыгы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 989,0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 718,8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 580,2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 803,2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2 517,9</w:t>
            </w:r>
          </w:p>
        </w:tc>
        <w:tc>
          <w:tcPr>
            <w:tcW w:w="269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Всего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>Тирүү мал жана малдан алынган азык-түлүктө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2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8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Живые животные и продукты животного происхождения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ce1"/>
              <w:tabs>
                <w:tab w:val="clear" w:pos="708"/>
                <w:tab w:val="left" w:pos="7938" w:leader="none"/>
              </w:tabs>
              <w:ind w:left="142" w:hanging="85"/>
              <w:rPr/>
            </w:pPr>
            <w:r>
              <w:rPr>
                <w:sz w:val="18"/>
              </w:rPr>
              <w:t>Өсүмдүктөн алынган</w:t>
              <w:br/>
              <w:t>азык-түлүктө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1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4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Продукты растительного</w:t>
              <w:br/>
              <w:t>происхождения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1"/>
              <w:keepNext w:val="false"/>
              <w:ind w:left="142" w:hanging="8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Малдын жана өсүмдүктүн </w:t>
              <w:br/>
              <w:t xml:space="preserve">майлары; жана аларды </w:t>
              <w:br/>
              <w:t xml:space="preserve">иштетүүдөн алынган </w:t>
              <w:br/>
              <w:t>продукт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8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Жиры и масла животного или растительного происхождения; продукты их </w:t>
              <w:br/>
              <w:t>расщепления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1"/>
              <w:keepNext w:val="false"/>
              <w:ind w:left="142" w:hanging="8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Даяр тамак-аш азык түлүктөрү;</w:t>
              <w:br/>
              <w:t xml:space="preserve"> алкоголдук жана алкоголсуз </w:t>
              <w:br/>
              <w:t>ичимдиктер жана уксус; тамеки жана аны алмаштырууч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2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Готовые пищевые продукты;</w:t>
              <w:br/>
              <w:t xml:space="preserve"> алкогольные и безалкогольные напитки и уксус; табак и его заменители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ce1"/>
              <w:tabs>
                <w:tab w:val="clear" w:pos="708"/>
                <w:tab w:val="left" w:pos="7938" w:leader="none"/>
              </w:tabs>
              <w:ind w:left="142" w:hanging="85"/>
              <w:rPr/>
            </w:pPr>
            <w:r>
              <w:rPr>
                <w:sz w:val="18"/>
              </w:rPr>
              <w:t>Минералдык продукт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3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79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Минеральные продукты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aaieiaie31"/>
              <w:keepNext w:val="false"/>
              <w:widowControl/>
              <w:spacing w:before="0" w:after="0"/>
              <w:ind w:left="142" w:hanging="85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Химиялык жана ага байланыштуу өнөр жай тармактарынын </w:t>
              <w:br/>
              <w:t>продукцияс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5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89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Продукция химической </w:t>
              <w:br/>
              <w:t>и связанных с ней отраслей</w:t>
              <w:br/>
              <w:t>промышленности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>Пластмассалар жана</w:t>
              <w:br/>
              <w:t>андан жасалган буюмдар;</w:t>
              <w:br/>
              <w:t>каучук жана резина</w:t>
              <w:br/>
              <w:t>буюмд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9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Пластмассы</w:t>
              <w:br/>
              <w:t xml:space="preserve">и изделия из них; </w:t>
              <w:br/>
              <w:t>каучук и резиновые</w:t>
              <w:br/>
              <w:t>изделия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 xml:space="preserve">Булгаары сырьесу, булгаары, </w:t>
              <w:br/>
              <w:t xml:space="preserve">накта тери жана андан </w:t>
              <w:br/>
              <w:t xml:space="preserve">жасалган буюмдар; жолго </w:t>
              <w:br/>
              <w:t xml:space="preserve">керек буюмдар; сумкалар </w:t>
              <w:br/>
              <w:t xml:space="preserve">жана ушул өсдүү товарлар, </w:t>
              <w:br/>
              <w:t xml:space="preserve">малдын ичегисинен </w:t>
              <w:br/>
              <w:t>жасалган буюм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7,5 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Кожевенное сырье, </w:t>
              <w:br/>
              <w:t xml:space="preserve">кожа, натуральный </w:t>
              <w:br/>
              <w:t xml:space="preserve">мех и изделия из них; </w:t>
              <w:br/>
              <w:t xml:space="preserve">дорожные принадлежности, сумки и подобные </w:t>
              <w:br/>
              <w:t>им товары; изделия</w:t>
              <w:br/>
              <w:t xml:space="preserve">из кишок животных 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>Жыгач жана жыгачтан жасалган буюмдар; жыгач көмүрү;</w:t>
              <w:br/>
              <w:t xml:space="preserve"> пробка жана андан жасалган</w:t>
              <w:br/>
              <w:t xml:space="preserve"> буюм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3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Древесина</w:t>
              <w:br/>
              <w:t xml:space="preserve">и изделия из древесины; </w:t>
              <w:br/>
              <w:t xml:space="preserve">древесный уголь; </w:t>
              <w:br/>
              <w:t>пробка и изделия из нее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 xml:space="preserve">Жыгачтан жана башка булалуу өсүмдүк материалынан </w:t>
              <w:br/>
              <w:t>жасалган кагаз массасы;</w:t>
              <w:br/>
              <w:t xml:space="preserve"> макулатура; кагаз, картон жана андан жасалган буюм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2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Бумажная масса из древесины или из других волокнистых растительных материалов; макулатура; бумага, картон и изделия из них 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>Текстиль жана текстиль</w:t>
              <w:br/>
              <w:t>буюмд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8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3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 67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29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Текстиль</w:t>
              <w:br/>
              <w:t>и текстильные изделия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Бут кийим, баш кийим, кол </w:t>
              <w:br/>
              <w:t>чатыр жана бүктөмө таякча,</w:t>
              <w:br/>
              <w:t xml:space="preserve"> чыбык, камчы жана</w:t>
              <w:br/>
              <w:t xml:space="preserve"> алардын бөлүктөр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2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Обувь, </w:t>
              <w:br/>
              <w:t xml:space="preserve">головные уборы, зонты, </w:t>
              <w:br/>
              <w:t xml:space="preserve">трости складные, </w:t>
              <w:br/>
              <w:t>хлысты, кнуты и их части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>Таш, гипс, цемент,</w:t>
              <w:br/>
              <w:t xml:space="preserve">асбест, слюда жана ушул өңдүү </w:t>
              <w:br/>
              <w:t>материалдардан</w:t>
              <w:br/>
              <w:t xml:space="preserve">жасалган буюмдар; керамика </w:t>
              <w:br/>
              <w:t xml:space="preserve">буюмдары; айнек жана </w:t>
              <w:br/>
              <w:t>андан жасалган буюм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2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Изделия из камня, </w:t>
              <w:br/>
              <w:t xml:space="preserve">гипса, цемента, асбеста, слюды и из подобных </w:t>
              <w:br/>
              <w:t xml:space="preserve">материалов; керамические </w:t>
              <w:br/>
              <w:t xml:space="preserve">изделия; стекло </w:t>
              <w:br/>
              <w:t>и изделия из него</w:t>
            </w:r>
          </w:p>
        </w:tc>
      </w:tr>
      <w:tr>
        <w:trPr/>
        <w:tc>
          <w:tcPr>
            <w:tcW w:w="2906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ландысы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42" w:hanging="85"/>
              <w:jc w:val="right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8"/>
                <w:lang w:val="ru-RU"/>
              </w:rPr>
              <w:t>продолжение</w:t>
            </w:r>
          </w:p>
        </w:tc>
      </w:tr>
      <w:tr>
        <w:trPr/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31"/>
              <w:keepNext w:val="false"/>
              <w:widowControl/>
              <w:snapToGrid w:val="false"/>
              <w:spacing w:before="0" w:after="0"/>
              <w:ind w:left="142" w:hanging="85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85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 xml:space="preserve">Табигый же өстүрүлгөн </w:t>
              <w:br/>
              <w:t xml:space="preserve">бермет, кымбат баалуу же </w:t>
              <w:br/>
              <w:t xml:space="preserve">жарым кымбат баалуу таштар, кымбат баалуу металлдар жана алардан жасалган буюмдар; </w:t>
              <w:br/>
              <w:t>бижутерия; тыйын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Жемчуг природный</w:t>
              <w:br/>
              <w:t xml:space="preserve">или культивированный, </w:t>
              <w:br/>
              <w:t xml:space="preserve">драгоценные или </w:t>
              <w:br/>
              <w:t xml:space="preserve">полудрагоценные камни, драгоценные металлы </w:t>
              <w:br/>
              <w:t xml:space="preserve">и изделия из них; </w:t>
              <w:br/>
              <w:t xml:space="preserve">бижутерия; монеты 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ce1"/>
              <w:tabs>
                <w:tab w:val="clear" w:pos="708"/>
                <w:tab w:val="left" w:pos="7938" w:leader="none"/>
              </w:tabs>
              <w:ind w:left="142" w:hanging="85"/>
              <w:rPr/>
            </w:pPr>
            <w:r>
              <w:rPr>
                <w:sz w:val="18"/>
              </w:rPr>
              <w:t>Кымбат баалуу эмес</w:t>
              <w:br/>
              <w:t>металлдар жана алардан</w:t>
              <w:br/>
              <w:t>жасалган буюм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 00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80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Недрагоценные</w:t>
              <w:br/>
              <w:t>металлы и изделия</w:t>
              <w:br/>
              <w:t>из них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ce1"/>
              <w:tabs>
                <w:tab w:val="clear" w:pos="708"/>
                <w:tab w:val="left" w:pos="7938" w:leader="none"/>
              </w:tabs>
              <w:ind w:left="142" w:hanging="85"/>
              <w:rPr/>
            </w:pPr>
            <w:r>
              <w:rPr>
                <w:sz w:val="18"/>
              </w:rPr>
              <w:t xml:space="preserve">Машиналар, жабдуулар </w:t>
              <w:br/>
              <w:t xml:space="preserve">жана механизмдер; </w:t>
              <w:br/>
              <w:t xml:space="preserve">электр-техникалык жабдуу; </w:t>
              <w:br/>
              <w:t xml:space="preserve">алардын бөлүктөрү; </w:t>
              <w:br/>
              <w:t xml:space="preserve">телекөрсөтүүнү жана үн </w:t>
              <w:br/>
              <w:t xml:space="preserve">уктурууну жазуу жана көрсөтүү үчүн аппаратура; алардын бөлүктөрү жана </w:t>
              <w:br/>
              <w:t>тетиктер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243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Машины, </w:t>
              <w:br/>
              <w:t xml:space="preserve">оборудование и механизмы; </w:t>
              <w:br/>
              <w:t>электротехническое</w:t>
              <w:br/>
              <w:t xml:space="preserve">оборудование; их части; </w:t>
              <w:br/>
              <w:t>аппаратура для записи</w:t>
              <w:br/>
              <w:t>и воспроизведения</w:t>
              <w:br/>
              <w:t>телевизионного изображения и звука; их части</w:t>
              <w:br/>
              <w:t>и принадлежности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sz w:val="18"/>
                <w:lang w:val="ru-RU"/>
              </w:rPr>
              <w:t xml:space="preserve">Жерде жүрүүчү, аба жана суу транспорт каражаттары, </w:t>
              <w:br/>
              <w:t>алардын бөлүктөрү жана</w:t>
              <w:br/>
              <w:t xml:space="preserve"> тетиктер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83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359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Средства наземного, </w:t>
              <w:br/>
              <w:t>воздушного и водного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enter" w:pos="4536" w:leader="none"/>
                <w:tab w:val="left" w:pos="7938" w:leader="none"/>
                <w:tab w:val="right" w:pos="9072" w:leader="none"/>
              </w:tabs>
              <w:ind w:left="142" w:hanging="85"/>
              <w:rPr/>
            </w:pPr>
            <w:r>
              <w:rPr>
                <w:sz w:val="18"/>
                <w:lang w:val="ru-RU"/>
              </w:rPr>
              <w:t>Оптикалык, сүрөт,</w:t>
              <w:br/>
              <w:t xml:space="preserve"> кинематографиялык, өлчөгүч, </w:t>
              <w:br/>
              <w:t xml:space="preserve">контролдук, медициналык </w:t>
              <w:br/>
              <w:t xml:space="preserve">приборлор жана аппараттар; </w:t>
              <w:br/>
              <w:t xml:space="preserve">сааттар; музыкалык аспаптар, </w:t>
              <w:br/>
              <w:t xml:space="preserve">алардын бөлүктөрү </w:t>
              <w:br/>
              <w:t>жана тетиктер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6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Приборы</w:t>
              <w:br/>
              <w:t>и аппараты</w:t>
              <w:br/>
              <w:t xml:space="preserve">оптические, фотографические, кинематографические, </w:t>
              <w:br/>
              <w:t xml:space="preserve">измерительные, контрольные, медицинские; часы; </w:t>
              <w:br/>
              <w:t>музыкальные инструменты, их части и принадлежности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enter" w:pos="4536" w:leader="none"/>
                <w:tab w:val="left" w:pos="7938" w:leader="none"/>
                <w:tab w:val="right" w:pos="9072" w:leader="none"/>
              </w:tabs>
              <w:ind w:left="142" w:hanging="85"/>
              <w:rPr/>
            </w:pPr>
            <w:r>
              <w:rPr>
                <w:sz w:val="18"/>
                <w:lang w:val="ru-RU"/>
              </w:rPr>
              <w:t>Ар түрдүү өнөр жай товарлары</w:t>
              <w:br/>
              <w:t xml:space="preserve"> (искусство чыгармаларын </w:t>
              <w:br/>
              <w:t>кошкондо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4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85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Разные промышленные</w:t>
              <w:br/>
              <w:t>товары (включая</w:t>
              <w:br/>
              <w:t>произведения искусства)</w:t>
            </w:r>
          </w:p>
        </w:tc>
      </w:tr>
    </w:tbl>
    <w:p>
      <w:pPr>
        <w:pStyle w:val="36"/>
        <w:rPr/>
      </w:pPr>
      <w:r>
        <w:rPr/>
      </w:r>
      <w:r>
        <w:br w:type="page"/>
      </w:r>
    </w:p>
    <w:p>
      <w:pPr>
        <w:pStyle w:val="36"/>
        <w:rPr>
          <w:vertAlign w:val="superscript"/>
        </w:rPr>
      </w:pPr>
      <w:r>
        <w:rPr/>
        <w:t>24.5. ЭССК бөлүмдөрү боюнча товарлардын экспортунун түзүмү</w:t>
      </w:r>
    </w:p>
    <w:p>
      <w:pPr>
        <w:pStyle w:val="311"/>
        <w:rPr/>
      </w:pPr>
      <w:r>
        <w:rPr/>
        <w:t>Структура экспорта товаров по разделам МСТК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254"/>
        <w:gridCol w:w="1418"/>
        <w:gridCol w:w="1417"/>
        <w:gridCol w:w="1418"/>
        <w:gridCol w:w="2126"/>
      </w:tblGrid>
      <w:tr>
        <w:trPr>
          <w:cantSplit w:val="true"/>
        </w:trPr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lang w:val="ru-RU"/>
              </w:rPr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2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2</w:t>
            </w:r>
            <w:r>
              <w:rPr>
                <w:rFonts w:cs="Arial" w:ascii="Arial" w:hAnsi="Arial"/>
                <w:b/>
                <w:sz w:val="18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lang w:val="ru-RU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lang w:val="ru-RU"/>
              </w:rPr>
              <w:t>АКШнын</w:t>
              <w:br/>
              <w:t>млн.</w:t>
              <w:br/>
              <w:t>доллары</w:t>
            </w:r>
          </w:p>
          <w:p>
            <w:pPr>
              <w:pStyle w:val="Normal"/>
              <w:spacing w:before="0" w:after="2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 xml:space="preserve">млн. </w:t>
              <w:br/>
              <w:t>долларов 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lang w:val="ru-RU"/>
              </w:rPr>
              <w:t>жыйынтыкка карата пайыз менен</w:t>
            </w:r>
          </w:p>
          <w:p>
            <w:pPr>
              <w:pStyle w:val="Normal"/>
              <w:spacing w:before="0" w:after="2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в процентах</w:t>
              <w:br/>
              <w:t>к итог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lang w:val="ru-RU"/>
              </w:rPr>
              <w:t xml:space="preserve">АКШнын млн. </w:t>
              <w:br/>
              <w:t>доллары</w:t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lang w:val="ru-RU"/>
              </w:rPr>
              <w:t>жыйынтыкка</w:t>
              <w:br/>
              <w:t>карата пайыз менен</w:t>
            </w:r>
          </w:p>
          <w:p>
            <w:pPr>
              <w:pStyle w:val="Normal"/>
              <w:spacing w:before="0" w:after="2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в процентах к итогу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25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113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рдыгы</w:t>
            </w:r>
          </w:p>
        </w:tc>
        <w:tc>
          <w:tcPr>
            <w:tcW w:w="125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54,7</w:t>
            </w:r>
          </w:p>
        </w:tc>
        <w:tc>
          <w:tcPr>
            <w:tcW w:w="141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 384,9</w:t>
            </w:r>
          </w:p>
        </w:tc>
        <w:tc>
          <w:tcPr>
            <w:tcW w:w="141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Всего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113"/>
              <w:rPr/>
            </w:pPr>
            <w:r>
              <w:rPr>
                <w:sz w:val="18"/>
                <w:lang w:val="ru-RU"/>
              </w:rPr>
              <w:t xml:space="preserve">Тамак-аш азыктары </w:t>
              <w:br/>
              <w:t>жана тирүү малдар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8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7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Пищевые продукты</w:t>
              <w:br/>
              <w:t>и живые животные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113"/>
              <w:rPr/>
            </w:pPr>
            <w:r>
              <w:rPr>
                <w:sz w:val="18"/>
                <w:lang w:val="ru-RU"/>
              </w:rPr>
              <w:t>Суусундуктар</w:t>
              <w:br/>
              <w:t>жана таме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Напитки </w:t>
              <w:br/>
              <w:t>и табак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ык-түлүк</w:t>
              <w:br/>
              <w:t>эмес сырье,</w:t>
              <w:br/>
              <w:t>отундан башк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Сырье</w:t>
              <w:br/>
              <w:t>непродовольственное, кроме топлива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113"/>
              <w:rPr/>
            </w:pPr>
            <w:r>
              <w:rPr>
                <w:sz w:val="18"/>
                <w:lang w:val="ru-RU"/>
              </w:rPr>
              <w:t>Минералдык отун,</w:t>
              <w:br/>
              <w:t>майлоочу майлар</w:t>
              <w:br/>
              <w:t>жана ушул өңдүү</w:t>
              <w:br/>
              <w:t>материалдар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Минеральное топливо, смазочные масла</w:t>
              <w:br/>
              <w:t>и аналогичные</w:t>
              <w:br/>
              <w:t xml:space="preserve"> материалы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113"/>
              <w:rPr/>
            </w:pPr>
            <w:r>
              <w:rPr>
                <w:sz w:val="18"/>
                <w:lang w:val="ru-RU"/>
              </w:rPr>
              <w:t xml:space="preserve">Мал жана өсүмдүк </w:t>
              <w:br/>
              <w:t>майлары, тоң майлар</w:t>
              <w:br/>
              <w:t xml:space="preserve"> жана момдор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Животные</w:t>
              <w:br/>
              <w:t>и растительные</w:t>
              <w:br/>
              <w:t>масла, жиры и воски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113"/>
              <w:rPr/>
            </w:pPr>
            <w:r>
              <w:rPr>
                <w:sz w:val="18"/>
                <w:lang w:val="ru-RU"/>
              </w:rPr>
              <w:t>Химиялык</w:t>
              <w:br/>
              <w:t>заттар жана башка</w:t>
              <w:br/>
              <w:t>категорияларга киргизилбеген ушул өңдүү</w:t>
              <w:br/>
              <w:t>продукц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Химические</w:t>
              <w:br/>
              <w:t xml:space="preserve">вещества и аналогичная продукция, </w:t>
              <w:br/>
              <w:t>не включенные</w:t>
              <w:br/>
              <w:t>в другие категории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-57" w:hanging="113"/>
              <w:rPr/>
            </w:pPr>
            <w:r>
              <w:rPr>
                <w:sz w:val="18"/>
                <w:lang w:val="ru-RU"/>
              </w:rPr>
              <w:t xml:space="preserve">Негизинен материалдын түрү боюнча </w:t>
              <w:br/>
              <w:t xml:space="preserve">классификацияланган </w:t>
              <w:br/>
              <w:t xml:space="preserve">өнөр жай </w:t>
              <w:br/>
              <w:t>товарла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Промышленные </w:t>
              <w:br/>
              <w:t xml:space="preserve">товары, классифицированные, главным образом, по виду </w:t>
              <w:br/>
              <w:t>материала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57" w:hanging="113"/>
              <w:rPr/>
            </w:pPr>
            <w:r>
              <w:rPr>
                <w:sz w:val="18"/>
                <w:lang w:val="ru-RU"/>
              </w:rPr>
              <w:t>Машиналар жана</w:t>
              <w:br/>
              <w:t>транспорт жабдуула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Машины и транспорное оборудование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113"/>
              <w:rPr/>
            </w:pPr>
            <w:r>
              <w:rPr>
                <w:sz w:val="18"/>
                <w:lang w:val="ru-RU"/>
              </w:rPr>
              <w:t>Ар түрдүү</w:t>
              <w:br/>
              <w:t>даяр буюмдар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Различные готовые</w:t>
              <w:br/>
              <w:t>изделия</w:t>
            </w:r>
          </w:p>
        </w:tc>
      </w:tr>
      <w:tr>
        <w:trPr/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>Башка категорияларга киргизилбеген товарлар жана операциялар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28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Товары и операции, </w:t>
              <w:br/>
              <w:t xml:space="preserve">не включенные </w:t>
              <w:br/>
              <w:t>в другие категории</w:t>
            </w:r>
          </w:p>
        </w:tc>
      </w:tr>
    </w:tbl>
    <w:p>
      <w:pPr>
        <w:pStyle w:val="3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36"/>
        <w:rPr/>
      </w:pPr>
      <w:r>
        <w:rPr/>
        <w:t>24.6. ЭССК бөлүмдөрү боюнча товарлардын импортунун түзүмү</w:t>
      </w:r>
    </w:p>
    <w:p>
      <w:pPr>
        <w:pStyle w:val="36"/>
        <w:rPr>
          <w:rFonts w:ascii="Arial" w:hAnsi="Arial" w:cs="Arial"/>
          <w:i/>
          <w:i/>
          <w:iCs w:val="false"/>
          <w:sz w:val="22"/>
          <w:szCs w:val="22"/>
          <w:lang w:val="ru-RU"/>
        </w:rPr>
      </w:pPr>
      <w:r>
        <w:rPr>
          <w:rFonts w:cs="Arial" w:ascii="Arial" w:hAnsi="Arial"/>
          <w:i/>
          <w:iCs w:val="false"/>
          <w:sz w:val="22"/>
          <w:szCs w:val="22"/>
          <w:lang w:val="ru-RU"/>
        </w:rPr>
        <w:t>Структура импорта товаров по разделам МСТК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276"/>
        <w:gridCol w:w="1418"/>
        <w:gridCol w:w="2126"/>
      </w:tblGrid>
      <w:tr>
        <w:trPr/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202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АКШнын </w:t>
              <w:br/>
              <w:t xml:space="preserve">млн. </w:t>
              <w:br/>
              <w:t xml:space="preserve">долары </w:t>
            </w:r>
          </w:p>
          <w:p>
            <w:pPr>
              <w:pStyle w:val="Normal"/>
              <w:spacing w:before="12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млн.</w:t>
              <w:br/>
              <w:t>доларов СШ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ru-RU"/>
              </w:rPr>
              <w:t xml:space="preserve">жыйынтыкка карата </w:t>
              <w:br/>
              <w:t xml:space="preserve">пайыз </w:t>
              <w:br/>
              <w:t>менен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в процентах</w:t>
              <w:br/>
              <w:t>к итог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ru-RU"/>
              </w:rPr>
              <w:t>АКШнын млн.</w:t>
              <w:br/>
              <w:t>доллары</w:t>
            </w: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млн.</w:t>
              <w:br/>
              <w:t>долларов 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ru-RU"/>
              </w:rPr>
              <w:t xml:space="preserve">жыйынтыкка карата </w:t>
              <w:br/>
              <w:t xml:space="preserve">пайыз </w:t>
              <w:br/>
              <w:t>менен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в процентах</w:t>
              <w:br/>
              <w:t>к итогу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рдыгы</w:t>
            </w:r>
          </w:p>
        </w:tc>
        <w:tc>
          <w:tcPr>
            <w:tcW w:w="127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 803,2</w:t>
            </w:r>
          </w:p>
        </w:tc>
        <w:tc>
          <w:tcPr>
            <w:tcW w:w="141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2 517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b/>
                <w:i/>
                <w:sz w:val="17"/>
                <w:lang w:val="ru-RU"/>
              </w:rPr>
              <w:t>Всего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 xml:space="preserve">Тамак-аш азыктары </w:t>
              <w:br/>
              <w:t>жана тирүү малда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1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lang w:val="ru-RU"/>
              </w:rPr>
              <w:t>Пищевые продукты</w:t>
              <w:br/>
              <w:t>и живые животные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>Суусундуктар</w:t>
              <w:br/>
              <w:t>жана тамек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Напитки</w:t>
              <w:br/>
              <w:t>и табак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 xml:space="preserve">Азык-түлүк эмес </w:t>
              <w:br/>
              <w:t xml:space="preserve">сырье, отундан </w:t>
              <w:br/>
              <w:t>баш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Сырье непродовольст-венное, кроме </w:t>
              <w:br/>
              <w:t>топлива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>Минералдык</w:t>
              <w:br/>
              <w:t>отун, майлоочу майлар</w:t>
              <w:br/>
              <w:t xml:space="preserve"> жана ушул өңдүү</w:t>
              <w:br/>
              <w:t>материалда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07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00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Минеральное топливо, смазочные масла</w:t>
              <w:br/>
              <w:t>и аналогичные</w:t>
              <w:br/>
              <w:t>материалы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>Мал жана өсүмдүк</w:t>
              <w:br/>
              <w:t>майлары, тоң майлар</w:t>
              <w:br/>
              <w:t xml:space="preserve"> жана момдо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Животные</w:t>
              <w:br/>
              <w:t xml:space="preserve">и растительные </w:t>
              <w:br/>
              <w:t>масла, жиры и воски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 xml:space="preserve">Химиялык заттар </w:t>
              <w:br/>
              <w:t>жана башка категорияларга киргизилбеген</w:t>
              <w:br/>
              <w:t xml:space="preserve"> ушул өңдүү </w:t>
              <w:br/>
              <w:t>продукци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2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Химические вещества</w:t>
              <w:br/>
              <w:t xml:space="preserve">и аналогичная продукция, не включенные в другие </w:t>
              <w:br/>
              <w:t>категории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>Негизинен</w:t>
              <w:br/>
              <w:t xml:space="preserve"> материалдын </w:t>
              <w:br/>
              <w:t xml:space="preserve">түрү боюнча </w:t>
              <w:br/>
              <w:t xml:space="preserve">классификацияланган </w:t>
              <w:br/>
              <w:t>өнөр жай товарлары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66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92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5,4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Промышленные товары, классифицированные главным</w:t>
              <w:br/>
              <w:t>образом</w:t>
              <w:br/>
              <w:t>по виду материала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 xml:space="preserve">Машиналар жана </w:t>
              <w:br/>
              <w:t>транспорт жабдуулары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 49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59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2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Машины и транспортное оборудование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>Ар түрдүү даяр</w:t>
              <w:br/>
              <w:t>буюмда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48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>Различные готовые</w:t>
              <w:br/>
              <w:t>изделия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lang w:val="ru-RU"/>
              </w:rPr>
              <w:t>Башка категорияларга киргизилбеген товарлар жана операцияла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lang w:val="ru-RU"/>
              </w:rPr>
              <w:t xml:space="preserve">Товары и операции, </w:t>
              <w:br/>
              <w:t>не включенные</w:t>
              <w:br/>
              <w:t>в другие категории</w:t>
            </w:r>
          </w:p>
        </w:tc>
      </w:tr>
    </w:tbl>
    <w:p>
      <w:pPr>
        <w:pStyle w:val="36"/>
        <w:rPr/>
      </w:pPr>
      <w:r>
        <w:rPr/>
      </w:r>
      <w:r>
        <w:br w:type="page"/>
      </w:r>
    </w:p>
    <w:p>
      <w:pPr>
        <w:pStyle w:val="36"/>
        <w:rPr/>
      </w:pPr>
      <w:r>
        <w:rPr>
          <w:sz w:val="26"/>
          <w:szCs w:val="26"/>
        </w:rPr>
        <w:t>Кызмат көрсөтүүлөрдүн тышкы соодасы</w:t>
      </w:r>
    </w:p>
    <w:p>
      <w:pPr>
        <w:pStyle w:val="36"/>
        <w:rPr>
          <w:rFonts w:ascii="Arial" w:hAnsi="Arial" w:cs="Arial"/>
        </w:rPr>
      </w:pPr>
      <w:r>
        <w:rPr>
          <w:rStyle w:val="35"/>
          <w:rFonts w:cs="Arial" w:ascii="Arial" w:hAnsi="Arial"/>
          <w:b w:val="false"/>
          <w:i/>
        </w:rPr>
        <w:t>Внешняя торговля услугами</w:t>
      </w:r>
    </w:p>
    <w:p>
      <w:pPr>
        <w:pStyle w:val="36"/>
        <w:spacing w:before="120" w:after="120"/>
        <w:rPr/>
      </w:pPr>
      <w:r>
        <w:rPr/>
        <w:t>24.7. Кызмат көрсөтүүлөрдүн экспорту</w:t>
        <w:br/>
      </w:r>
      <w:r>
        <w:rPr>
          <w:b w:val="false"/>
          <w:bCs w:val="false"/>
          <w:sz w:val="20"/>
          <w:szCs w:val="20"/>
        </w:rPr>
        <w:t>(АКШнын миллион доллары)</w:t>
      </w:r>
    </w:p>
    <w:p>
      <w:pPr>
        <w:pStyle w:val="36"/>
        <w:rPr/>
      </w:pPr>
      <w:r>
        <w:rPr>
          <w:rFonts w:cs="Arial" w:ascii="Arial" w:hAnsi="Arial"/>
          <w:i/>
          <w:iCs w:val="false"/>
          <w:sz w:val="22"/>
          <w:szCs w:val="22"/>
          <w:lang w:val="ru-RU"/>
        </w:rPr>
        <w:t>Экспорт услуг</w:t>
      </w:r>
      <w:r>
        <w:rPr/>
        <w:t xml:space="preserve"> </w:t>
        <w:br/>
      </w:r>
      <w:r>
        <w:rPr>
          <w:rFonts w:cs="Arial" w:ascii="Arial" w:hAnsi="Arial"/>
          <w:b w:val="false"/>
          <w:bCs w:val="false"/>
          <w:i/>
          <w:iCs w:val="false"/>
          <w:sz w:val="18"/>
          <w:szCs w:val="18"/>
        </w:rPr>
        <w:t>(миллионов долларов США)</w:t>
      </w:r>
      <w:r>
        <w:br w:type="page"/>
      </w:r>
    </w:p>
    <w:tbl>
      <w:tblPr>
        <w:tblW w:w="9784" w:type="dxa"/>
        <w:jc w:val="left"/>
        <w:tblInd w:w="-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7"/>
        <w:gridCol w:w="566"/>
        <w:gridCol w:w="285"/>
        <w:gridCol w:w="624"/>
        <w:gridCol w:w="56"/>
        <w:gridCol w:w="85"/>
        <w:gridCol w:w="784"/>
        <w:gridCol w:w="38"/>
        <w:gridCol w:w="58"/>
        <w:gridCol w:w="829"/>
        <w:gridCol w:w="20"/>
        <w:gridCol w:w="30"/>
        <w:gridCol w:w="880"/>
        <w:gridCol w:w="2622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2,7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,2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,8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374,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 534,9</w:t>
            </w:r>
          </w:p>
        </w:tc>
        <w:tc>
          <w:tcPr>
            <w:tcW w:w="26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,1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6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8,1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466,2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1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6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3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3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98,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6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068,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тук ташуулар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7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66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0,3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5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ранспортные перевозк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4,2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2,3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29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9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,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,8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2,6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18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33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9,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,5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0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15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9,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кат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,5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3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8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755,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072,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5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оездк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4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7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,7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4,1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,6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1,3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1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9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8,5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ланыш кызматы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4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3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5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Услуги связ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5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3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1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9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2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/>
            </w:pPr>
            <w:r>
              <w:rPr>
                <w:sz w:val="18"/>
                <w:szCs w:val="18"/>
              </w:rPr>
              <w:t xml:space="preserve">Курулуш кызмат </w:t>
              <w:br/>
              <w:t>көрсөтүүлөрү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,9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5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троительные </w:t>
              <w:br/>
              <w:t>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0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4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9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98" w:hanging="113"/>
              <w:rPr/>
            </w:pPr>
            <w:r>
              <w:rPr>
                <w:sz w:val="18"/>
                <w:szCs w:val="18"/>
              </w:rPr>
              <w:t xml:space="preserve">Компьютердик </w:t>
              <w:br/>
              <w:t xml:space="preserve">жана мааламаттык кызматта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0,5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Компьютерные </w:t>
              <w:br/>
              <w:t>и информационные 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4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,7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,0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/>
            </w:pPr>
            <w:r>
              <w:rPr>
                <w:sz w:val="18"/>
                <w:szCs w:val="18"/>
              </w:rPr>
              <w:t xml:space="preserve">Финансылык </w:t>
              <w:br/>
              <w:t>кызмат көрсөтүүлөрү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9,9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Финансовые </w:t>
              <w:br/>
              <w:t xml:space="preserve">услуги 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9,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,1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,3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сыздандыруу кызмат көрсөтүүлөрү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траховые </w:t>
              <w:br/>
              <w:t>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0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/>
            </w:pPr>
            <w:r>
              <w:rPr>
                <w:sz w:val="18"/>
                <w:szCs w:val="18"/>
              </w:rPr>
              <w:t xml:space="preserve">Роялти </w:t>
              <w:br/>
              <w:t>жана лицензиялык төлөмдөр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Роялти </w:t>
              <w:br/>
              <w:t xml:space="preserve">и лицензионные платежи 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,0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4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Шдан тышкары өлкөлөр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7" w:hanging="5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ландысы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9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9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ky-KG"/>
              </w:rPr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ky-KG"/>
              </w:rPr>
            </w:r>
          </w:p>
        </w:tc>
        <w:tc>
          <w:tcPr>
            <w:tcW w:w="2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7" w:hanging="57"/>
              <w:jc w:val="right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продолжения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227" w:hanging="57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57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а ишкердик кызмат көрсөтүүлөрү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4,6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8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Прочие деловые</w:t>
              <w:br/>
              <w:t>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1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,6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,8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,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,9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5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6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,2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,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,5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,9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,9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</w:rPr>
              <w:t>Жеке адамдарга кызмат көрсөтүүлөр жана маданият,</w:t>
              <w:br/>
              <w:t xml:space="preserve">эс алуу чөйрөсүндөгү кызмат көрсөтүү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,4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Услуги </w:t>
              <w:br/>
              <w:t xml:space="preserve">частным лицам </w:t>
              <w:br/>
              <w:t xml:space="preserve">и услуги в сфере культуры </w:t>
              <w:br/>
              <w:t>и отдыха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4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лекеттик кызмат көрсөтүүлөрү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0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осударственные </w:t>
              <w:br/>
              <w:t xml:space="preserve">услуги 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2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2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8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ru-RU"/>
              </w:rPr>
              <w:t>Эч кандай</w:t>
              <w:br/>
              <w:t>категорияга кирбеген кызмат көрсөтүүлөрү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88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6,5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Услуги, </w:t>
              <w:br/>
              <w:t xml:space="preserve">не отнесенные </w:t>
              <w:br/>
              <w:t>к какой-либо категори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4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2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9,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3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2,6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,9</w:t>
            </w:r>
          </w:p>
        </w:tc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</w:tbl>
    <w:p>
      <w:pPr>
        <w:pStyle w:val="321"/>
        <w:rPr/>
      </w:pPr>
      <w:r>
        <w:rPr/>
        <w:t>2</w:t>
      </w:r>
      <w:r>
        <w:rPr>
          <w:lang w:val="ky-KG"/>
        </w:rPr>
        <w:t>4</w:t>
      </w:r>
      <w:r>
        <w:rPr/>
        <w:t xml:space="preserve">.8. </w:t>
      </w:r>
      <w:r>
        <w:rPr>
          <w:rStyle w:val="35"/>
          <w:b w:val="false"/>
          <w:iCs w:val="false"/>
        </w:rPr>
        <w:t>Кызмат көрсөтүүлөрдүн импорту</w:t>
      </w:r>
    </w:p>
    <w:p>
      <w:pPr>
        <w:pStyle w:val="Normal"/>
        <w:spacing w:before="0" w:after="40"/>
        <w:jc w:val="center"/>
        <w:rPr/>
      </w:pPr>
      <w:r>
        <w:rPr>
          <w:sz w:val="20"/>
          <w:lang w:val="ru-RU"/>
        </w:rPr>
        <w:t>(АКШнын миллион доллары)</w:t>
      </w:r>
    </w:p>
    <w:p>
      <w:pPr>
        <w:pStyle w:val="331"/>
        <w:rPr>
          <w:b w:val="false"/>
          <w:b w:val="false"/>
          <w:bCs/>
          <w:i/>
          <w:i/>
          <w:iCs/>
          <w:vertAlign w:val="superscript"/>
        </w:rPr>
      </w:pPr>
      <w:r>
        <w:rPr>
          <w:b w:val="false"/>
          <w:bCs/>
          <w:i/>
          <w:iCs/>
          <w:sz w:val="22"/>
          <w:szCs w:val="22"/>
          <w:vertAlign w:val="superscript"/>
        </w:rPr>
        <w:t>Импорт услуг</w:t>
      </w:r>
      <w:r>
        <w:rPr>
          <w:b w:val="false"/>
          <w:bCs/>
          <w:i/>
          <w:iCs/>
          <w:vertAlign w:val="superscript"/>
        </w:rPr>
        <w:br/>
        <w:t>(миллионов долларов США)</w:t>
      </w:r>
      <w:r>
        <w:br w:type="page"/>
      </w:r>
    </w:p>
    <w:tbl>
      <w:tblPr>
        <w:tblW w:w="9878" w:type="dxa"/>
        <w:jc w:val="left"/>
        <w:tblInd w:w="-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7"/>
        <w:gridCol w:w="566"/>
        <w:gridCol w:w="205"/>
        <w:gridCol w:w="108"/>
        <w:gridCol w:w="596"/>
        <w:gridCol w:w="208"/>
        <w:gridCol w:w="75"/>
        <w:gridCol w:w="642"/>
        <w:gridCol w:w="195"/>
        <w:gridCol w:w="42"/>
        <w:gridCol w:w="688"/>
        <w:gridCol w:w="182"/>
        <w:gridCol w:w="9"/>
        <w:gridCol w:w="879"/>
        <w:gridCol w:w="24"/>
        <w:gridCol w:w="2527"/>
        <w:gridCol w:w="25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  <w:lang w:val="ru-RU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20,8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4,1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9,8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7,9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 850,2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554,6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350,7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 295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тук ташуулар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7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9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197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ранспортные перевозк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1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8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05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77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4,2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45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87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4,4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1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54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91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51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3,8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кат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14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2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оездк</w:t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4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ЭБ өлкөлөрү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9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  <w:tc>
          <w:tcPr>
            <w:tcW w:w="91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91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91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91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8,0</w:t>
            </w:r>
          </w:p>
        </w:tc>
        <w:tc>
          <w:tcPr>
            <w:tcW w:w="25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ланыш кызматы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Услуги связ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5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3" w:hanging="113"/>
              <w:rPr/>
            </w:pPr>
            <w:r>
              <w:rPr>
                <w:sz w:val="18"/>
                <w:szCs w:val="18"/>
              </w:rPr>
              <w:t xml:space="preserve">Курулуш кызмат </w:t>
              <w:br/>
              <w:t>көрсөтүүлөрү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троительные </w:t>
              <w:br/>
              <w:t>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8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,0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/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,1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ландысы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0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9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9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ky-KG"/>
              </w:rPr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ky-KG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hanging="57"/>
              <w:jc w:val="right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продолж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ind w:left="227" w:hanging="57"/>
              <w:rPr>
                <w:rFonts w:ascii="Kyrghyz Times;Calibri" w:hAnsi="Kyrghyz Times;Calibri" w:cs="Kyrghyz Times;Calibri"/>
                <w:sz w:val="18"/>
                <w:szCs w:val="18"/>
                <w:lang w:val="ru-RU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  <w:lang w:val="ru-RU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27" w:hanging="57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сыздандыруу кызмат көрсөтүү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траховые </w:t>
              <w:br/>
              <w:t>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8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9,1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ьютердик</w:t>
              <w:br/>
              <w:t>жана маалыматтык кызмат көрсөтүүлөрү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,1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Компьютерные</w:t>
              <w:br/>
              <w:t xml:space="preserve">и информационные </w:t>
              <w:br/>
              <w:t>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7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,3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5,4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ылык кызмат көрсөтүүлөрү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8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Финансовые</w:t>
              <w:br/>
              <w:t xml:space="preserve">услуги 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ялти </w:t>
              <w:br/>
              <w:t>жана лицензиялык төлөмдөр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Роялти </w:t>
              <w:br/>
              <w:t xml:space="preserve">и лицензионные платежи 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8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,7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а ишкердик кызмат көрсөтүүлөрү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3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Прочие </w:t>
              <w:br/>
              <w:t>деловые 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,0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,3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8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sz w:val="18"/>
                <w:szCs w:val="18"/>
              </w:rPr>
              <w:t xml:space="preserve">Жеке адамдарга кызмат көрсөтүүлөр жана маданият, </w:t>
              <w:br/>
              <w:t xml:space="preserve">эс алуу чөйрөсүндөгү кызмат көрсөтүү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Услуги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частным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лицам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и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услуги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в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фере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культуры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и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отдыха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,3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,6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лекеттик кызмат көрсөтүүлөрү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5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9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,3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Государственные </w:t>
              <w:br/>
              <w:t>услуг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9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1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7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3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9,4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/>
            </w:pPr>
            <w:r>
              <w:rPr>
                <w:sz w:val="18"/>
                <w:szCs w:val="18"/>
                <w:lang w:val="ru-RU"/>
              </w:rPr>
              <w:t>Эч кандай</w:t>
              <w:br/>
              <w:t xml:space="preserve"> категорияга кирбеген кызмат көрсөтүүлөрү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,4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9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5,8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98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 xml:space="preserve">Услуги, </w:t>
              <w:br/>
              <w:t xml:space="preserve">не отнесенные </w:t>
              <w:br/>
              <w:t>к какой-либо категории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,9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,7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7,2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СНГ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АЭБ өлкөлөрү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1,5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ru-RU"/>
              </w:rPr>
              <w:t>страны ЕАЭС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МШдан тышкары өлкөлөр </w:t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9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8,6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аны вне СН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134" w:footer="737" w:bottom="1701"/>
      <w:pgNumType w:start="3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MenchikText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2976"/>
      <w:gridCol w:w="6237"/>
    </w:tblGrid>
    <w:tr>
      <w:trPr>
        <w:cantSplit w:val="true"/>
      </w:trPr>
      <w:tc>
        <w:tcPr>
          <w:tcW w:w="534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caps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36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  <w:tc>
        <w:tcPr>
          <w:tcW w:w="2976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  <w:sz w:val="18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  <w:sz w:val="18"/>
            </w:rPr>
          </w:r>
        </w:p>
      </w:tc>
      <w:tc>
        <w:tcPr>
          <w:tcW w:w="6237" w:type="dxa"/>
          <w:vMerge w:val="restart"/>
          <w:tcBorders/>
          <w:vAlign w:val="center"/>
        </w:tcPr>
        <w:p>
          <w:pPr>
            <w:pStyle w:val="Footer"/>
            <w:jc w:val="right"/>
            <w:rPr>
              <w:b/>
              <w:b/>
              <w:i/>
              <w:i/>
              <w:caps/>
              <w:sz w:val="18"/>
              <w:lang w:val="en-US"/>
            </w:rPr>
          </w:pPr>
          <w:r>
            <w:rPr>
              <w:b/>
              <w:i/>
              <w:caps/>
              <w:sz w:val="18"/>
            </w:rPr>
            <w:t>Кыргыз Республикасынын Статистика жылдыгы 20</w:t>
          </w:r>
          <w:r>
            <w:rPr>
              <w:b/>
              <w:i/>
              <w:caps/>
              <w:sz w:val="18"/>
              <w:lang w:val="ru-RU"/>
            </w:rPr>
            <w:t>2</w:t>
          </w:r>
          <w:r>
            <w:rPr>
              <w:b/>
              <w:i/>
              <w:caps/>
              <w:sz w:val="18"/>
              <w:lang w:val="en-US"/>
            </w:rPr>
            <w:t>4</w:t>
          </w:r>
        </w:p>
      </w:tc>
    </w:tr>
    <w:tr>
      <w:trPr>
        <w:cantSplit w:val="true"/>
      </w:trPr>
      <w:tc>
        <w:tcPr>
          <w:tcW w:w="534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Style w:val="PageNumber"/>
              <w:rFonts w:ascii="Kyrghyz Times;Calibri" w:hAnsi="Kyrghyz Times;Calibri" w:cs="Kyrghyz Times;Calibri"/>
              <w:b/>
              <w:b/>
              <w:i/>
              <w:i/>
              <w:caps/>
              <w:color w:val="808080"/>
              <w:sz w:val="18"/>
              <w:lang w:val="en-US"/>
            </w:rPr>
          </w:pPr>
          <w:r>
            <w:rPr>
              <w:rFonts w:cs="Kyrghyz Times;Calibri" w:ascii="Kyrghyz Times;Calibri" w:hAnsi="Kyrghyz Times;Calibri"/>
              <w:b/>
              <w:i/>
              <w:caps/>
              <w:color w:val="808080"/>
              <w:sz w:val="18"/>
              <w:lang w:val="en-US"/>
            </w:rPr>
          </w:r>
        </w:p>
      </w:tc>
      <w:tc>
        <w:tcPr>
          <w:tcW w:w="29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/>
          </w:r>
        </w:p>
      </w:tc>
      <w:tc>
        <w:tcPr>
          <w:tcW w:w="6237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</w:rPr>
          </w:r>
        </w:p>
      </w:tc>
    </w:tr>
  </w:tbl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5"/>
      <w:gridCol w:w="2824"/>
      <w:gridCol w:w="566"/>
    </w:tblGrid>
    <w:tr>
      <w:trPr>
        <w:cantSplit w:val="true"/>
      </w:trPr>
      <w:tc>
        <w:tcPr>
          <w:tcW w:w="6465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lang w:val="en-US"/>
            </w:rPr>
          </w:pPr>
          <w:r>
            <w:rPr>
              <w:rFonts w:cs="Arial" w:ascii="Arial" w:hAnsi="Arial"/>
              <w:b/>
              <w:i/>
              <w:caps/>
              <w:sz w:val="18"/>
            </w:rPr>
            <w:t>Статистически</w:t>
          </w:r>
          <w:r>
            <w:rPr>
              <w:rFonts w:cs="Arial" w:ascii="Arial" w:hAnsi="Arial"/>
              <w:b/>
              <w:i/>
              <w:caps/>
              <w:sz w:val="18"/>
              <w:lang w:val="ru-RU"/>
            </w:rPr>
            <w:t>й</w:t>
          </w:r>
          <w:r>
            <w:rPr>
              <w:rFonts w:cs="Arial" w:ascii="Arial" w:hAnsi="Arial"/>
              <w:b/>
              <w:i/>
              <w:caps/>
              <w:sz w:val="18"/>
            </w:rPr>
            <w:t xml:space="preserve"> Ежегодник Кыргызской республики 20</w:t>
          </w:r>
          <w:r>
            <w:rPr>
              <w:rFonts w:cs="Arial" w:ascii="Arial" w:hAnsi="Arial"/>
              <w:b/>
              <w:i/>
              <w:caps/>
              <w:sz w:val="18"/>
              <w:lang w:val="ru-RU"/>
            </w:rPr>
            <w:t>2</w:t>
          </w:r>
          <w:r>
            <w:rPr>
              <w:rFonts w:cs="Arial" w:ascii="Arial" w:hAnsi="Arial"/>
              <w:b/>
              <w:i/>
              <w:caps/>
              <w:sz w:val="18"/>
              <w:lang w:val="en-US"/>
            </w:rPr>
            <w:t>4</w:t>
          </w:r>
        </w:p>
      </w:tc>
      <w:tc>
        <w:tcPr>
          <w:tcW w:w="2824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  <w:sz w:val="18"/>
              <w:lang w:val="en-US"/>
            </w:rPr>
          </w:pPr>
          <w:r>
            <w:rPr>
              <w:rFonts w:cs="Arial" w:ascii="Arial" w:hAnsi="Arial"/>
              <w:b/>
              <w:i/>
              <w:caps/>
              <w:color w:val="808080"/>
              <w:sz w:val="18"/>
              <w:lang w:val="en-US"/>
            </w:rPr>
          </w:r>
        </w:p>
      </w:tc>
      <w:tc>
        <w:tcPr>
          <w:tcW w:w="566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sz w:val="18"/>
            </w:rPr>
            <w:fldChar w:fldCharType="begin"/>
          </w:r>
          <w:r>
            <w:rPr>
              <w:caps/>
              <w:sz w:val="18"/>
              <w:rFonts w:cs="Arial" w:ascii="Arial" w:hAnsi="Arial"/>
            </w:rPr>
            <w:instrText xml:space="preserve"> PAGE </w:instrText>
          </w:r>
          <w:r>
            <w:rPr>
              <w:caps/>
              <w:sz w:val="18"/>
              <w:rFonts w:cs="Arial" w:ascii="Arial" w:hAnsi="Arial"/>
            </w:rPr>
            <w:fldChar w:fldCharType="separate"/>
          </w:r>
          <w:r>
            <w:rPr>
              <w:caps/>
              <w:sz w:val="18"/>
              <w:rFonts w:cs="Arial" w:ascii="Arial" w:hAnsi="Arial"/>
            </w:rPr>
            <w:t>363</w:t>
          </w:r>
          <w:r>
            <w:rPr>
              <w:caps/>
              <w:sz w:val="18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6465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aps/>
            </w:rPr>
          </w:pPr>
          <w:r>
            <w:rPr>
              <w:rFonts w:cs="Arial" w:ascii="Arial" w:hAnsi="Arial"/>
              <w:i/>
              <w:caps/>
            </w:rPr>
          </w:r>
        </w:p>
      </w:tc>
      <w:tc>
        <w:tcPr>
          <w:tcW w:w="282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</w:rPr>
          </w:pPr>
          <w:r>
            <w:rPr>
              <w:rFonts w:cs="Arial" w:ascii="Arial" w:hAnsi="Arial"/>
              <w:b/>
              <w:i/>
              <w:caps/>
              <w:color w:val="808080"/>
            </w:rPr>
          </w:r>
        </w:p>
      </w:tc>
      <w:tc>
        <w:tcPr>
          <w:tcW w:w="566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aps/>
              <w:color w:val="808080"/>
            </w:rPr>
          </w:pPr>
          <w:r>
            <w:rPr>
              <w:rFonts w:cs="Arial" w:ascii="Arial" w:hAnsi="Arial"/>
              <w:b/>
              <w:caps/>
              <w:color w:val="808080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caps/>
        <w:sz w:val="18"/>
        <w:lang w:val="ru-RU"/>
      </w:rPr>
      <w:t>тышкы СООД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rFonts w:cs="Arial" w:ascii="Arial" w:hAnsi="Arial"/>
        <w:caps/>
        <w:sz w:val="18"/>
        <w:lang w:val="ru-RU"/>
      </w:rPr>
      <w:t>внешнЯЯ ТОРГОВ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60"/>
      <w:ind w:left="170" w:hanging="170"/>
      <w:jc w:val="center"/>
      <w:outlineLvl w:val="0"/>
    </w:pPr>
    <w:rPr>
      <w:rFonts w:ascii="Arial" w:hAnsi="Arial" w:cs="Arial"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Heading9"/>
    <w:qFormat/>
    <w:pPr>
      <w:keepNext w:val="true"/>
      <w:numPr>
        <w:ilvl w:val="3"/>
        <w:numId w:val="1"/>
      </w:numPr>
      <w:spacing w:before="0" w:after="240"/>
      <w:ind w:left="170" w:hanging="170"/>
      <w:jc w:val="center"/>
      <w:outlineLvl w:val="3"/>
    </w:pPr>
    <w:rPr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left="170" w:hanging="170"/>
      <w:outlineLvl w:val="4"/>
    </w:pPr>
    <w:rPr>
      <w:rFonts w:ascii="Kyrghyz Times;Calibri" w:hAnsi="Kyrghyz Times;Calibri" w:cs="Kyrghyz Times;Calibri"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left="397" w:hanging="170"/>
      <w:outlineLvl w:val="5"/>
    </w:pPr>
    <w:rPr>
      <w:rFonts w:ascii="Kyrghyz Times;Calibri" w:hAnsi="Kyrghyz Times;Calibri" w:cs="Kyrghyz Times;Calibri"/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113"/>
      <w:outlineLvl w:val="6"/>
    </w:pPr>
    <w:rPr>
      <w:rFonts w:ascii="Kyrghyz Times;Calibri" w:hAnsi="Kyrghyz Times;Calibri" w:cs="Kyrghyz Times;Calibri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Kyrghyz Times;Calibri" w:hAnsi="Kyrghyz Times;Calibri" w:cs="Kyrghyz Times;Calibri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3 Знак"/>
    <w:qFormat/>
    <w:rPr>
      <w:b/>
      <w:bCs/>
      <w:iCs/>
      <w:sz w:val="24"/>
      <w:szCs w:val="24"/>
      <w:lang w:val="ky-KG"/>
    </w:rPr>
  </w:style>
  <w:style w:type="character" w:styleId="34">
    <w:name w:val="Заголовок3-4 Знак"/>
    <w:basedOn w:val="3"/>
    <w:qFormat/>
    <w:rPr/>
  </w:style>
  <w:style w:type="character" w:styleId="35">
    <w:name w:val="Заголовок3-5 Знак"/>
    <w:basedOn w:val="34"/>
    <w:qFormat/>
    <w:rPr/>
  </w:style>
  <w:style w:type="character" w:styleId="Style6">
    <w:name w:val="Нижний колонтитул Знак"/>
    <w:qFormat/>
    <w:rPr>
      <w:sz w:val="24"/>
      <w:lang w:val="en-GB"/>
    </w:rPr>
  </w:style>
  <w:style w:type="character" w:styleId="33">
    <w:name w:val="Заголовок3-3 Знак"/>
    <w:qFormat/>
    <w:rPr>
      <w:rFonts w:ascii="Arial" w:hAnsi="Arial" w:cs="Arial"/>
      <w:b/>
    </w:rPr>
  </w:style>
  <w:style w:type="character" w:styleId="31">
    <w:name w:val="Заголовок3-1 Знак"/>
    <w:qFormat/>
    <w:rPr>
      <w:rFonts w:ascii="Arial" w:hAnsi="Arial" w:cs="Arial"/>
      <w:b/>
      <w:bCs/>
      <w:i/>
      <w:sz w:val="22"/>
      <w:szCs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GB"/>
    </w:rPr>
  </w:style>
  <w:style w:type="character" w:styleId="Style9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ru-RU"/>
    </w:rPr>
  </w:style>
  <w:style w:type="paragraph" w:styleId="List">
    <w:name w:val="List"/>
    <w:basedOn w:val="Normal"/>
    <w:pPr>
      <w:ind w:left="170" w:hanging="17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i/>
      <w:lang w:val="ru-RU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lang w:val="ru-RU"/>
    </w:rPr>
  </w:style>
  <w:style w:type="paragraph" w:styleId="32">
    <w:name w:val="Основной текст 3"/>
    <w:basedOn w:val="Normal"/>
    <w:qFormat/>
    <w:pPr>
      <w:jc w:val="center"/>
    </w:pPr>
    <w:rPr>
      <w:rFonts w:ascii="Kyrghyz Times;Calibri" w:hAnsi="Kyrghyz Times;Calibri" w:cs="Kyrghyz Times;Calibri"/>
      <w:b/>
      <w:lang w:val="ru-RU"/>
    </w:rPr>
  </w:style>
  <w:style w:type="paragraph" w:styleId="Endnote">
    <w:name w:val="Endnote Text"/>
    <w:basedOn w:val="Normal"/>
    <w:pPr/>
    <w:rPr>
      <w:sz w:val="20"/>
      <w:lang w:val="ru-RU"/>
    </w:rPr>
  </w:style>
  <w:style w:type="paragraph" w:styleId="11">
    <w:name w:val="îãëàâëåíèå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rFonts w:ascii="MenchikText;Symbol" w:hAnsi="MenchikText;Symbol" w:cs="MenchikText;Symbol"/>
      <w:b/>
      <w:caps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lang w:val="ru-RU"/>
    </w:rPr>
  </w:style>
  <w:style w:type="paragraph" w:styleId="Style11">
    <w:name w:val="Обычный текст с отступом"/>
    <w:basedOn w:val="Normal"/>
    <w:qFormat/>
    <w:pPr>
      <w:ind w:left="708" w:hanging="0"/>
    </w:pPr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spacing w:before="120" w:after="0"/>
      <w:ind w:left="113" w:hanging="113"/>
    </w:pPr>
    <w:rPr>
      <w:rFonts w:ascii="Kyrghyz Times;Calibri" w:hAnsi="Kyrghyz Times;Calibri" w:cs="Kyrghyz Times;Calibri"/>
      <w:lang w:val="ru-RU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lang w:val="ru-RU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color w:val="000000"/>
      <w:sz w:val="20"/>
      <w:lang w:val="ru-RU"/>
    </w:rPr>
  </w:style>
  <w:style w:type="paragraph" w:styleId="12">
    <w:name w:val="Заголовок1"/>
    <w:basedOn w:val="Normal"/>
    <w:next w:val="Normal"/>
    <w:qFormat/>
    <w:pPr>
      <w:spacing w:before="0" w:after="120"/>
      <w:jc w:val="center"/>
      <w:outlineLvl w:val="1"/>
    </w:pPr>
    <w:rPr>
      <w:rFonts w:ascii="Kyrghyz Times;Calibri" w:hAnsi="Kyrghyz Times;Calibri" w:cs="Kyrghyz Times;Calibri"/>
      <w:b/>
      <w:bCs/>
      <w:sz w:val="28"/>
      <w:szCs w:val="24"/>
      <w:lang w:val="ru-RU"/>
    </w:rPr>
  </w:style>
  <w:style w:type="paragraph" w:styleId="112">
    <w:name w:val="Заголовок1-1"/>
    <w:basedOn w:val="Normal"/>
    <w:next w:val="Normal"/>
    <w:qFormat/>
    <w:pPr>
      <w:widowControl w:val="false"/>
      <w:spacing w:before="120" w:after="120"/>
      <w:jc w:val="center"/>
      <w:outlineLvl w:val="0"/>
    </w:pPr>
    <w:rPr>
      <w:rFonts w:ascii="Arial" w:hAnsi="Arial" w:cs="Arial"/>
      <w:b/>
      <w:i/>
      <w:kern w:val="2"/>
      <w:sz w:val="27"/>
      <w:szCs w:val="27"/>
      <w:lang w:val="ru-RU"/>
    </w:rPr>
  </w:style>
  <w:style w:type="paragraph" w:styleId="22">
    <w:name w:val="Заголовок2"/>
    <w:basedOn w:val="Normal"/>
    <w:next w:val="Normal"/>
    <w:qFormat/>
    <w:pPr>
      <w:spacing w:before="360" w:after="0"/>
      <w:jc w:val="center"/>
      <w:outlineLvl w:val="1"/>
    </w:pPr>
    <w:rPr>
      <w:rFonts w:ascii="Kyrghyz Times;Calibri" w:hAnsi="Kyrghyz Times;Calibri" w:cs="Kyrghyz Times;Calibri"/>
      <w:b/>
      <w:bCs/>
      <w:szCs w:val="24"/>
      <w:lang w:val="ru-RU"/>
    </w:rPr>
  </w:style>
  <w:style w:type="paragraph" w:styleId="211">
    <w:name w:val="Заголовок2-1"/>
    <w:basedOn w:val="Normal"/>
    <w:next w:val="Normal"/>
    <w:qFormat/>
    <w:pPr>
      <w:spacing w:before="120" w:after="0"/>
      <w:jc w:val="center"/>
      <w:outlineLvl w:val="1"/>
    </w:pPr>
    <w:rPr>
      <w:rFonts w:ascii="Arial" w:hAnsi="Arial" w:cs="Arial"/>
      <w:b/>
      <w:bCs/>
      <w:szCs w:val="24"/>
      <w:lang w:val="ru-RU"/>
    </w:rPr>
  </w:style>
  <w:style w:type="paragraph" w:styleId="221">
    <w:name w:val="Заголовок2-2"/>
    <w:basedOn w:val="22"/>
    <w:qFormat/>
    <w:pPr>
      <w:spacing w:before="0" w:after="0"/>
    </w:pPr>
    <w:rPr>
      <w:rFonts w:ascii="Times New Roman" w:hAnsi="Times New Roman" w:cs="Times New Roman"/>
    </w:rPr>
  </w:style>
  <w:style w:type="paragraph" w:styleId="36">
    <w:name w:val="Заголовок3"/>
    <w:basedOn w:val="Normal"/>
    <w:next w:val="Normal"/>
    <w:qFormat/>
    <w:pPr>
      <w:widowControl w:val="false"/>
      <w:spacing w:before="0" w:after="120"/>
      <w:jc w:val="center"/>
      <w:outlineLvl w:val="2"/>
    </w:pPr>
    <w:rPr>
      <w:b/>
      <w:bCs/>
      <w:iCs/>
      <w:szCs w:val="24"/>
      <w:lang w:val="ky-KG"/>
    </w:rPr>
  </w:style>
  <w:style w:type="paragraph" w:styleId="311">
    <w:name w:val="Заголовок3-1"/>
    <w:basedOn w:val="Normal"/>
    <w:next w:val="321"/>
    <w:qFormat/>
    <w:pPr>
      <w:spacing w:before="120" w:after="120"/>
      <w:ind w:right="-284" w:hanging="0"/>
      <w:contextualSpacing/>
      <w:jc w:val="center"/>
      <w:outlineLvl w:val="2"/>
    </w:pPr>
    <w:rPr>
      <w:rFonts w:ascii="Arial" w:hAnsi="Arial" w:cs="Arial"/>
      <w:b/>
      <w:bCs/>
      <w:i/>
      <w:sz w:val="22"/>
      <w:szCs w:val="22"/>
      <w:lang w:val="ru-RU"/>
    </w:rPr>
  </w:style>
  <w:style w:type="paragraph" w:styleId="321">
    <w:name w:val="Заголовок3-2"/>
    <w:basedOn w:val="Normal"/>
    <w:next w:val="Normal"/>
    <w:qFormat/>
    <w:pPr>
      <w:spacing w:before="200" w:after="0"/>
      <w:contextualSpacing/>
      <w:jc w:val="center"/>
      <w:outlineLvl w:val="2"/>
    </w:pPr>
    <w:rPr>
      <w:b/>
      <w:bCs/>
      <w:iCs/>
      <w:szCs w:val="24"/>
      <w:lang w:val="ru-RU"/>
    </w:rPr>
  </w:style>
  <w:style w:type="paragraph" w:styleId="331">
    <w:name w:val="Заголовок3-3"/>
    <w:basedOn w:val="Normal"/>
    <w:next w:val="Normal"/>
    <w:qFormat/>
    <w:pPr>
      <w:spacing w:before="60" w:after="120"/>
      <w:contextualSpacing/>
      <w:jc w:val="center"/>
      <w:outlineLvl w:val="2"/>
    </w:pPr>
    <w:rPr>
      <w:rFonts w:ascii="Arial" w:hAnsi="Arial" w:cs="Arial"/>
      <w:b/>
      <w:sz w:val="20"/>
      <w:lang w:val="ru-RU"/>
    </w:rPr>
  </w:style>
  <w:style w:type="paragraph" w:styleId="341">
    <w:name w:val="Заголовок3-4"/>
    <w:basedOn w:val="36"/>
    <w:qFormat/>
    <w:pPr>
      <w:pageBreakBefore/>
      <w:spacing w:before="0" w:after="120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37">
    <w:name w:val="Основной текст с отступом 3"/>
    <w:basedOn w:val="Normal"/>
    <w:qFormat/>
    <w:pPr>
      <w:ind w:firstLine="340"/>
      <w:jc w:val="both"/>
    </w:pPr>
    <w:rPr>
      <w:rFonts w:ascii="Kyrghyz Times;Calibri" w:hAnsi="Kyrghyz Times;Calibri" w:cs="Kyrghyz Times;Calibri"/>
      <w:sz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240" w:after="0"/>
    </w:pPr>
    <w:rPr>
      <w:rFonts w:ascii="Arial" w:hAnsi="Arial" w:cs="Arial"/>
      <w:b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120" w:after="120"/>
      <w:ind w:left="284" w:hanging="0"/>
      <w:jc w:val="center"/>
      <w:outlineLvl w:val="0"/>
    </w:pPr>
    <w:rPr>
      <w:b/>
      <w:sz w:val="28"/>
      <w:szCs w:val="28"/>
      <w:lang w:val="ru-RU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408" w:hanging="0"/>
    </w:pPr>
    <w:rPr>
      <w:rFonts w:ascii="Arial" w:hAnsi="Arial" w:cs="Arial"/>
      <w:sz w:val="22"/>
      <w:szCs w:val="22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Обычный отступ"/>
    <w:basedOn w:val="Normal"/>
    <w:qFormat/>
    <w:pPr>
      <w:ind w:left="708" w:hanging="0"/>
    </w:pPr>
    <w:rPr>
      <w:sz w:val="20"/>
      <w:lang w:val="ru-RU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27:00Z</dcterms:created>
  <dc:creator>gvc</dc:creator>
  <dc:description/>
  <cp:keywords/>
  <dc:language>en-US</dc:language>
  <cp:lastModifiedBy>Чынара Турдубаева</cp:lastModifiedBy>
  <cp:lastPrinted>2024-12-27T17:43:00Z</cp:lastPrinted>
  <dcterms:modified xsi:type="dcterms:W3CDTF">2024-12-27T11:47:00Z</dcterms:modified>
  <cp:revision>21</cp:revision>
  <dc:subject/>
  <dc:title>ВНЕШНЕЭКОНОМИЧЕСКИЕ  СВЯЗИ</dc:title>
</cp:coreProperties>
</file>